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5.png" ContentType="image/png"/>
  <Override PartName="/word/media/image29.jpeg" ContentType="image/jpeg"/>
  <Override PartName="/word/media/image19.jpeg" ContentType="image/jpeg"/>
  <Override PartName="/word/media/image11.png" ContentType="image/png"/>
  <Override PartName="/word/media/image6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8.png" ContentType="image/png"/>
  <Override PartName="/word/media/image13.png" ContentType="image/png"/>
  <Override PartName="/word/media/image30.jpeg" ContentType="image/jpeg"/>
  <Override PartName="/word/media/image24.jpeg" ContentType="image/jpeg"/>
  <Override PartName="/word/media/image18.jpeg" ContentType="image/jpeg"/>
  <Override PartName="/word/media/image15.png" ContentType="image/png"/>
  <Override PartName="/word/media/image20.jpeg" ContentType="image/jpeg"/>
  <Override PartName="/word/media/image31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5.jpeg" ContentType="image/jpeg"/>
  <Override PartName="/word/media/image10.png" ContentType="image/png"/>
  <Override PartName="/word/media/image27.jpeg" ContentType="image/jpeg"/>
  <Override PartName="/word/media/image4.png" ContentType="image/png"/>
  <Override PartName="/word/media/image33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АНОК ШИНОМОНТАЖНЫЙ </w:t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M7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ии</w:t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87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R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87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RI</w:t>
      </w: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87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R</w:t>
      </w:r>
      <w:r>
        <w:rPr>
          <w:rFonts w:cs="Times New Roman" w:ascii="Times New Roman" w:hAnsi="Times New Roman"/>
          <w:b/>
          <w:sz w:val="32"/>
          <w:szCs w:val="32"/>
        </w:rPr>
        <w:t>24-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87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R</w:t>
      </w:r>
      <w:r>
        <w:rPr>
          <w:rFonts w:cs="Times New Roman" w:ascii="Times New Roman" w:hAnsi="Times New Roman"/>
          <w:b/>
          <w:sz w:val="32"/>
          <w:szCs w:val="32"/>
        </w:rPr>
        <w:t>24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88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R</w:t>
      </w:r>
      <w:r>
        <w:rPr>
          <w:rFonts w:cs="Times New Roman" w:ascii="Times New Roman" w:hAnsi="Times New Roman"/>
          <w:b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sz w:val="32"/>
          <w:szCs w:val="32"/>
        </w:rPr>
        <w:t>88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RI</w:t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уководство по эксплуатации</w:t>
      </w:r>
    </w:p>
    <w:p>
      <w:pPr>
        <w:pStyle w:val="CM7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MSTT31c3d5;Times New Roman"/>
          <w:sz w:val="28"/>
          <w:szCs w:val="28"/>
        </w:rPr>
        <w:t xml:space="preserve">При возникновении вопросов обращайтесь к местному дилеру или непосредственно в отдел сервисного обслуживания компании </w:t>
      </w:r>
      <w:r>
        <w:rPr>
          <w:rFonts w:cs="MSTT31c3d5;Times New Roman" w:ascii="MSTT31c3d5;Times New Roman" w:hAnsi="MSTT31c3d5;Times New Roman"/>
          <w:sz w:val="28"/>
          <w:szCs w:val="28"/>
          <w:lang w:val="en-US"/>
        </w:rPr>
        <w:t>Ravaglioli</w:t>
      </w:r>
      <w:r>
        <w:rPr>
          <w:rFonts w:cs="MSTT31c3d5;Times New Roman" w:ascii="MSTT31c3d5;Times New Roman" w:hAnsi="MSTT31c3d5;Times New Roman"/>
          <w:sz w:val="28"/>
          <w:szCs w:val="28"/>
        </w:rPr>
        <w:t>:</w:t>
      </w:r>
    </w:p>
    <w:p>
      <w:pPr>
        <w:pStyle w:val="Normal"/>
        <w:autoSpaceDE w:val="false"/>
        <w:rPr>
          <w:rFonts w:cs="MSTT31c3d5;Times New Roman"/>
          <w:sz w:val="28"/>
          <w:szCs w:val="28"/>
          <w:lang w:val="en-US"/>
        </w:rPr>
      </w:pPr>
      <w:r>
        <w:rPr>
          <w:rFonts w:cs="MSTT31c3d5;Times New Roman" w:ascii="MSTT31c3d5;Times New Roman" w:hAnsi="MSTT31c3d5;Times New Roman"/>
          <w:sz w:val="28"/>
          <w:szCs w:val="28"/>
          <w:lang w:val="en-US"/>
        </w:rPr>
        <w:t>RAVAGLIOLI S.p.A. - Via 1° Maggio, 3 - 40044 Pontecchio Marconi - Bologna - Italy</w:t>
      </w:r>
    </w:p>
    <w:p>
      <w:pPr>
        <w:pStyle w:val="Normal"/>
        <w:autoSpaceDE w:val="false"/>
        <w:rPr>
          <w:rFonts w:cs="MSTT31c3d5;Times New Roman"/>
          <w:sz w:val="28"/>
          <w:szCs w:val="28"/>
        </w:rPr>
      </w:pPr>
      <w:r>
        <w:rPr>
          <w:rFonts w:cs="MSTT31c3d5;Times New Roman"/>
          <w:sz w:val="28"/>
          <w:szCs w:val="28"/>
        </w:rPr>
        <w:t>телефон</w:t>
      </w:r>
      <w:r>
        <w:rPr>
          <w:rFonts w:cs="MSTT31c3d5;Times New Roman" w:ascii="MSTT31c3d5;Times New Roman" w:hAnsi="MSTT31c3d5;Times New Roman"/>
          <w:sz w:val="28"/>
          <w:szCs w:val="28"/>
        </w:rPr>
        <w:t xml:space="preserve"> +39 (051) 6781511 - </w:t>
      </w:r>
      <w:r>
        <w:rPr>
          <w:rFonts w:cs="MSTT31c3d5;Times New Roman"/>
          <w:sz w:val="28"/>
          <w:szCs w:val="28"/>
        </w:rPr>
        <w:t>телекс</w:t>
      </w:r>
      <w:r>
        <w:rPr>
          <w:rFonts w:cs="MSTT31c3d5;Times New Roman" w:ascii="MSTT31c3d5;Times New Roman" w:hAnsi="MSTT31c3d5;Times New Roman"/>
          <w:sz w:val="28"/>
          <w:szCs w:val="28"/>
        </w:rPr>
        <w:t xml:space="preserve"> 510697 </w:t>
      </w:r>
      <w:r>
        <w:rPr>
          <w:rFonts w:cs="MSTT31c3d5;Times New Roman" w:ascii="MSTT31c3d5;Times New Roman" w:hAnsi="MSTT31c3d5;Times New Roman"/>
          <w:sz w:val="28"/>
          <w:szCs w:val="28"/>
          <w:lang w:val="en-US"/>
        </w:rPr>
        <w:t>RAV</w:t>
      </w:r>
      <w:r>
        <w:rPr>
          <w:rFonts w:cs="MSTT31c3d5;Times New Roman" w:ascii="MSTT31c3d5;Times New Roman" w:hAnsi="MSTT31c3d5;Times New Roman"/>
          <w:sz w:val="28"/>
          <w:szCs w:val="28"/>
        </w:rPr>
        <w:t xml:space="preserve"> </w:t>
      </w:r>
      <w:r>
        <w:rPr>
          <w:rFonts w:cs="MSTT31c3d5;Times New Roman" w:ascii="MSTT31c3d5;Times New Roman" w:hAnsi="MSTT31c3d5;Times New Roman"/>
          <w:sz w:val="28"/>
          <w:szCs w:val="28"/>
          <w:lang w:val="en-US"/>
        </w:rPr>
        <w:t>I</w:t>
      </w:r>
      <w:r>
        <w:rPr>
          <w:rFonts w:cs="MSTT31c3d5;Times New Roman" w:ascii="MSTT31c3d5;Times New Roman" w:hAnsi="MSTT31c3d5;Times New Roman"/>
          <w:sz w:val="28"/>
          <w:szCs w:val="28"/>
        </w:rPr>
        <w:t xml:space="preserve"> - </w:t>
      </w:r>
      <w:r>
        <w:rPr>
          <w:rFonts w:cs="MSTT31c3d5;Times New Roman"/>
          <w:sz w:val="28"/>
          <w:szCs w:val="28"/>
        </w:rPr>
        <w:t>факс</w:t>
      </w:r>
      <w:r>
        <w:rPr>
          <w:rFonts w:cs="MSTT31c3d5;Times New Roman" w:ascii="MSTT31c3d5;Times New Roman" w:hAnsi="MSTT31c3d5;Times New Roman"/>
          <w:sz w:val="28"/>
          <w:szCs w:val="28"/>
        </w:rPr>
        <w:t xml:space="preserve"> +39 (051) 846349</w:t>
      </w:r>
    </w:p>
    <w:p>
      <w:pPr>
        <w:pStyle w:val="CM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M7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МВОЛЫ, ИСПОЛЬЗУЕМЫЕ В ДАННОМ РУКОВОДСТ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292"/>
      </w:tblGrid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" cy="45720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повреждения верхних конечностей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447675"/>
                  <wp:effectExtent l="0" t="0" r="0" b="0"/>
                  <wp:docPr id="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80" r="-7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повреждения нижних конечностей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466725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! Шина может лопнуть при накачивании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160" cy="445135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опрокидывания колонны станка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" cy="523875"/>
                  <wp:effectExtent l="0" t="0" r="0" b="0"/>
                  <wp:docPr id="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69" r="-6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о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33400"/>
                  <wp:effectExtent l="0" t="0" r="0" b="0"/>
                  <wp:docPr id="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ношение специальных перчаток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04825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ношение специальной обуви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23875"/>
                  <wp:effectExtent l="0" t="0" r="0" b="0"/>
                  <wp:docPr id="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надеть защитные очки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542925"/>
                  <wp:effectExtent l="0" t="0" r="0" b="0"/>
                  <wp:docPr id="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66" r="-6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надеть шумоизолирующие наушники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523875"/>
                  <wp:effectExtent l="0" t="0" r="0" b="0"/>
                  <wp:docPr id="1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69" r="-6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: электрическое напряжение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504825"/>
                  <wp:effectExtent l="0" t="0" r="0" b="0"/>
                  <wp:docPr id="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: подвешенный груз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504825"/>
                  <wp:effectExtent l="0" t="0" r="0" b="0"/>
                  <wp:docPr id="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: подвижные механические части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600075"/>
                  <wp:effectExtent l="0" t="0" r="0" b="0"/>
                  <wp:docPr id="1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 быть придавленным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552450"/>
                  <wp:effectExtent l="0" t="0" r="0" b="0"/>
                  <wp:docPr id="1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65" r="-6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. Рабочие процессы и меры обязательные для исполнения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04825"/>
                  <wp:effectExtent l="0" t="0" r="0" b="0"/>
                  <wp:docPr id="1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71" r="-6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собое внимание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533400"/>
                  <wp:effectExtent l="0" t="0" r="0" b="0"/>
                  <wp:docPr id="1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0" t="-67" r="-6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грузчик с вильчатым захватом или штабелеукладчик</w:t>
            </w:r>
          </w:p>
        </w:tc>
      </w:tr>
      <w:tr>
        <w:trPr>
          <w:trHeight w:val="794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514350"/>
                  <wp:effectExtent l="0" t="0" r="0" b="0"/>
                  <wp:docPr id="1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70" r="-6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ие грузов сверху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</w:rPr>
        <w:br/>
      </w:r>
    </w:p>
    <w:p>
      <w:pPr>
        <w:pStyle w:val="CM80"/>
        <w:spacing w:before="0" w:after="0"/>
        <w:ind w:left="853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ОБЩИЕ СВЕДЕНИЯ</w:t>
      </w:r>
    </w:p>
    <w:p>
      <w:pPr>
        <w:pStyle w:val="CM80"/>
        <w:spacing w:before="0" w:after="0"/>
        <w:ind w:left="853" w:hanging="852"/>
        <w:rPr/>
      </w:pPr>
      <w:r>
        <w:rPr>
          <w:rFonts w:cs="Times New Roman" w:ascii="Times New Roman" w:hAnsi="Times New Roman"/>
        </w:rPr>
        <w:t>0.1  Введение</w:t>
        <w:br/>
        <w:t>0.2  Предназначение</w:t>
        <w:br/>
        <w:t>0.3  Основные меры предосторожности</w:t>
      </w:r>
      <w:r>
        <w:rPr>
          <w:rFonts w:cs="Times New Roman" w:ascii="Times New Roman" w:hAnsi="Times New Roman"/>
          <w:lang w:val="en-US"/>
        </w:rPr>
        <w:br/>
        <w:t xml:space="preserve">0.4  </w:t>
      </w:r>
      <w:r>
        <w:rPr>
          <w:rFonts w:cs="Times New Roman" w:ascii="Times New Roman" w:hAnsi="Times New Roman"/>
        </w:rPr>
        <w:t>Остаточные риски</w:t>
      </w:r>
      <w:r>
        <w:rPr>
          <w:rFonts w:cs="Times New Roman" w:ascii="Times New Roman" w:hAnsi="Times New Roman"/>
          <w:lang w:val="en-US"/>
        </w:rPr>
        <w:br/>
      </w:r>
    </w:p>
    <w:p>
      <w:pPr>
        <w:pStyle w:val="CM80"/>
        <w:spacing w:before="0" w:after="0"/>
        <w:ind w:left="853" w:hanging="852"/>
        <w:rPr/>
      </w:pPr>
      <w:r>
        <w:rPr>
          <w:rFonts w:cs="Times New Roman" w:ascii="Times New Roman" w:hAnsi="Times New Roman"/>
        </w:rPr>
        <w:t>1. ПРЕДВАРИТЕЛЬНАЯ ИНФОРМАЦИЯ</w:t>
        <w:br/>
        <w:t>1.1  Компоненты и элементы управления станка</w:t>
        <w:br/>
        <w:t>1.2  Технические характеристики</w:t>
        <w:br/>
        <w:t>1.3  Вспомогательное оборудование</w:t>
        <w:br/>
        <w:t>1.3.1  Стандартное вспомогательное оборудование для всех моделей станков</w:t>
        <w:br/>
        <w:t>1.3.2  Дополнительное вспомогательное оборудование для всех моделей станков</w:t>
        <w:br/>
        <w:t>1.3.3  Дополнительное вспомогательное оборудование для всех моделей кроме серии „</w:t>
      </w:r>
      <w:r>
        <w:rPr>
          <w:rFonts w:cs="Times New Roman" w:ascii="Times New Roman" w:hAnsi="Times New Roman"/>
          <w:lang w:val="de-DE"/>
        </w:rPr>
        <w:t>I</w:t>
      </w:r>
      <w:r>
        <w:rPr>
          <w:rFonts w:cs="Times New Roman" w:ascii="Times New Roman" w:hAnsi="Times New Roman"/>
        </w:rPr>
        <w:t>“</w:t>
        <w:br/>
        <w:t>1.4  Защитные устройства</w:t>
      </w:r>
      <w:r>
        <w:rPr>
          <w:rFonts w:cs="Times New Roman" w:ascii="Times New Roman" w:hAnsi="Times New Roman"/>
          <w:sz w:val="20"/>
          <w:szCs w:val="20"/>
          <w:lang w:val="en-US"/>
        </w:rPr>
        <w:br/>
      </w:r>
    </w:p>
    <w:p>
      <w:pPr>
        <w:pStyle w:val="CM80"/>
        <w:spacing w:before="0" w:after="0"/>
        <w:ind w:left="853" w:hanging="852"/>
        <w:rPr/>
      </w:pPr>
      <w:r>
        <w:rPr>
          <w:rFonts w:cs="Times New Roman" w:ascii="Times New Roman" w:hAnsi="Times New Roman"/>
        </w:rPr>
        <w:t>2. ТРАНСПОРТИРОВКА И ХРАНЕНИЕ</w:t>
        <w:br/>
        <w:t>2.1  Транспортировка упакованного станка</w:t>
        <w:br/>
        <w:t>2.2  Хранение</w:t>
        <w:br/>
        <w:t>2.3  Распаковка</w:t>
        <w:br/>
        <w:t>2.4  Транспортировка распакованного станка</w:t>
      </w:r>
      <w:r>
        <w:rPr>
          <w:rFonts w:cs="Times New Roman" w:ascii="Times New Roman" w:hAnsi="Times New Roman"/>
          <w:lang w:val="en-US"/>
        </w:rPr>
        <w:br/>
      </w:r>
    </w:p>
    <w:p>
      <w:pPr>
        <w:pStyle w:val="CM80"/>
        <w:spacing w:before="0" w:after="0"/>
        <w:ind w:left="853" w:hanging="852"/>
        <w:rPr/>
      </w:pPr>
      <w:r>
        <w:rPr>
          <w:rFonts w:cs="Times New Roman" w:ascii="Times New Roman" w:hAnsi="Times New Roman"/>
        </w:rPr>
        <w:t>3. УСТАНОВКА</w:t>
        <w:br/>
        <w:t>3.1  Место установки станка</w:t>
        <w:br/>
        <w:t>3.2  Сборка станка</w:t>
        <w:br/>
        <w:t>3.2.1  Сборка моделей отличных от серии “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”</w:t>
        <w:br/>
        <w:t>3.2.2  Сборка моделей серии “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”</w:t>
        <w:br/>
        <w:t>3.3  Электросистема</w:t>
      </w:r>
      <w:r>
        <w:rPr>
          <w:rFonts w:cs="Times New Roman" w:ascii="Times New Roman" w:hAnsi="Times New Roman"/>
          <w:lang w:val="en-US"/>
        </w:rPr>
        <w:br/>
        <w:t xml:space="preserve">3.4  </w:t>
      </w:r>
      <w:r>
        <w:rPr>
          <w:rFonts w:cs="Times New Roman" w:ascii="Times New Roman" w:hAnsi="Times New Roman"/>
        </w:rPr>
        <w:t>Направление вращения электродвигателя</w:t>
      </w:r>
      <w:r>
        <w:rPr>
          <w:rFonts w:cs="Times New Roman" w:ascii="Times New Roman" w:hAnsi="Times New Roman"/>
          <w:lang w:val="en-US"/>
        </w:rPr>
        <w:br/>
        <w:t xml:space="preserve">3.5  </w:t>
      </w:r>
      <w:r>
        <w:rPr>
          <w:rFonts w:cs="Times New Roman" w:ascii="Times New Roman" w:hAnsi="Times New Roman"/>
        </w:rPr>
        <w:t>Пневмосистема</w:t>
      </w:r>
      <w:r>
        <w:rPr>
          <w:rFonts w:cs="Times New Roman" w:ascii="Times New Roman" w:hAnsi="Times New Roman"/>
          <w:sz w:val="20"/>
          <w:szCs w:val="20"/>
          <w:lang w:val="en-US"/>
        </w:rPr>
        <w:br/>
      </w:r>
    </w:p>
    <w:p>
      <w:pPr>
        <w:pStyle w:val="CM80"/>
        <w:spacing w:before="0" w:after="0"/>
        <w:ind w:left="853" w:hanging="852"/>
        <w:rPr/>
      </w:pPr>
      <w:r>
        <w:rPr>
          <w:rFonts w:cs="Times New Roman" w:ascii="Times New Roman" w:hAnsi="Times New Roman"/>
        </w:rPr>
        <w:t>4. ЭКСПЛУАТАЦИЯ</w:t>
        <w:br/>
        <w:t>4.1  Внешние условия</w:t>
        <w:br/>
        <w:t>4.1.1  Проверка</w:t>
        <w:br/>
        <w:t>4.2  Правила безопасности во время монтажа и демонтажа шины</w:t>
        <w:br/>
        <w:t>4.3  Разбортовка колеса</w:t>
        <w:br/>
        <w:t>4.4  Закрепление колеса</w:t>
        <w:br/>
        <w:t>4.5  Демонтаж шины</w:t>
        <w:br/>
        <w:t>4.6  Монтаж шины</w:t>
        <w:br/>
        <w:t>4.7  Накачивание шины</w:t>
        <w:br/>
        <w:t>4.7.1  Накачивание бескамерных шин (только для моделей серии “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”) </w:t>
        <w:br/>
        <w:t>4.7.2  Накачивание шин (с устройством накачивания бескамерных шин для моделей серии “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” или с пистолетом для накачивания) </w:t>
        <w:br/>
      </w:r>
    </w:p>
    <w:p>
      <w:pPr>
        <w:pStyle w:val="CM80"/>
        <w:spacing w:before="0" w:after="0"/>
        <w:ind w:left="853" w:hanging="852"/>
        <w:rPr/>
      </w:pPr>
      <w:r>
        <w:rPr>
          <w:rFonts w:cs="Times New Roman" w:ascii="Times New Roman" w:hAnsi="Times New Roman"/>
        </w:rPr>
        <w:t>5. ТЕХНИЧЕСКОЕ ОБСЛУЖИВАНИЕ</w:t>
        <w:br/>
        <w:t>5.1  Каждые 40 часов работы</w:t>
        <w:br/>
        <w:t>5.2  Каждые 100 часов работы</w:t>
        <w:br/>
        <w:t>5.3  Каждые 1000 часов работы</w:t>
        <w:br/>
        <w:t>5.4  Смазочные вещества</w:t>
        <w:br/>
      </w:r>
    </w:p>
    <w:p>
      <w:pPr>
        <w:pStyle w:val="CM81"/>
        <w:spacing w:before="0" w:after="0"/>
        <w:ind w:left="851" w:hanging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6. </w:t>
      </w:r>
      <w:r>
        <w:rPr>
          <w:rFonts w:cs="Times New Roman" w:ascii="Times New Roman" w:hAnsi="Times New Roman"/>
          <w:bCs/>
        </w:rPr>
        <w:t>ДЛИТЕЛЬНЫЙ ПРОСТОЙ СТАНКА</w:t>
      </w:r>
    </w:p>
    <w:p>
      <w:pPr>
        <w:pStyle w:val="CM81"/>
        <w:spacing w:before="0" w:after="0"/>
        <w:ind w:left="851" w:hanging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7. </w:t>
      </w:r>
      <w:r>
        <w:rPr>
          <w:rFonts w:cs="Times New Roman" w:ascii="Times New Roman" w:hAnsi="Times New Roman"/>
          <w:bCs/>
        </w:rPr>
        <w:t>УТИЛИЗАЦИЯ СТАНКА</w:t>
      </w:r>
    </w:p>
    <w:p>
      <w:pPr>
        <w:pStyle w:val="CM81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8. УСТРАНЕНИЕ НЕИСПРАВНОСТЕЙ</w:t>
      </w:r>
    </w:p>
    <w:p>
      <w:pPr>
        <w:pStyle w:val="CM80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ЧИЕ СХЕМЫ</w:t>
        <w:br/>
        <w:t>9.1  Схемы электропроводки</w:t>
        <w:br/>
        <w:t>9.2  Схемы пневматической системы</w:t>
      </w:r>
    </w:p>
    <w:p>
      <w:pPr>
        <w:pStyle w:val="CM80"/>
        <w:ind w:left="853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ТАБЛИЦЫ ЗАПАСНЫХ ЧАСТЕЙ</w:t>
        <w:br/>
        <w:t>10.1  Как заказать запасные части</w:t>
        <w:br/>
        <w:t>10.2  Запасные части</w:t>
      </w:r>
    </w:p>
    <w:p>
      <w:pPr>
        <w:pStyle w:val="Default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стоящая инструкция является неотъемлемой частью станка и должна храниться вместе с ним в течение всего срока его эксплуатации.</w:t>
      </w:r>
    </w:p>
    <w:p>
      <w:pPr>
        <w:pStyle w:val="CM77"/>
        <w:spacing w:lineRule="atLeast" w:line="2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струкция должна храниться в легкодоступном и известном эксплуатирующему персоналу месте и использоваться в случае необходимост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 ОБЩИЕ СВЕДЕНИЯ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.1 Введение</w:t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M79"/>
        <w:spacing w:lineRule="atLeast" w:line="236"/>
        <w:jc w:val="both"/>
        <w:rPr/>
      </w:pPr>
      <w:r>
        <w:rPr>
          <w:rFonts w:cs="Times New Roman" w:ascii="Times New Roman" w:hAnsi="Times New Roman"/>
        </w:rPr>
        <w:t xml:space="preserve">Спасибо за приобретение электрогидравлической шиномонтажного станка фирмы </w:t>
      </w:r>
      <w:r>
        <w:rPr>
          <w:rFonts w:cs="Times New Roman" w:ascii="Times New Roman" w:hAnsi="Times New Roman"/>
          <w:b/>
          <w:bCs/>
          <w:lang w:val="en-US"/>
        </w:rPr>
        <w:t>RAVAGLIOLI</w:t>
      </w:r>
      <w:r>
        <w:rPr>
          <w:rFonts w:cs="Times New Roman" w:ascii="Times New Roman" w:hAnsi="Times New Roman"/>
        </w:rPr>
        <w:t xml:space="preserve">. Мы уверены, что вы не пожалеете о Вашем решении. Данный станок предназначен для использования в специализированных автосервисах и отличается своей надежностью, а также простой, безопасной и быстрой работой. Обеспечивая лишь небольшой уход и техническое обслуживание станка, Вы получите удовлетворение от ее многолетней и безупречной эксплуатации. Данное руководство содержит все инструкции по эксплуатации и техническому обслуживанию шиномонтажного станка. </w:t>
      </w:r>
    </w:p>
    <w:p>
      <w:pPr>
        <w:pStyle w:val="CM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0.2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назначение</w:t>
      </w:r>
    </w:p>
    <w:p>
      <w:pPr>
        <w:pStyle w:val="CM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иномонтажные станки сер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87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88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ы для удаления и установки шин, имеющих технические характеристики, которые указаны в таблице спецификац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M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1005" cy="370205"/>
            <wp:effectExtent l="0" t="0" r="0" b="0"/>
            <wp:docPr id="1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имание: Данный станок должен использоваться только для целей для которых он предназначен (указываются в данном руководстве). В особенности, накачивание и установка шин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должны осуществляться с соблюдением мер предосторожности (см. параграф 4.7 “Накачивание шин”), без превышения допустимого уровня давления указанного изготовителем шин;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могут осуществляться только на станках оборудованных подходящими устройствами накачивания (модели класса 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” или модели с соответствующими дополнительными устройствами). Устройства накачивания шин снабжены реле давления: Если давление, необходимое для установки и накачивания шин выше максимального давления данного реле, то такие операции должны осуществляться в специально утвержденной камере накачивания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77"/>
        <w:ind w:left="853" w:hanging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.3 Основные меры предосторожности</w:t>
      </w:r>
    </w:p>
    <w:p>
      <w:pPr>
        <w:pStyle w:val="Default"/>
        <w:spacing w:before="0" w:after="1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drawing>
          <wp:inline distT="0" distB="0" distL="0" distR="0">
            <wp:extent cx="789940" cy="372745"/>
            <wp:effectExtent l="0" t="0" r="0" b="0"/>
            <wp:docPr id="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ВО ВРЕМЯ ЭКСПЛУАТАЦИИ И ОБСЛУЖИВАНИЯ ДАННЫХ СТАНКОВ ТЩАТЕЛЬНО СОБЛЮДАЙТЕ ВСЕ НЕОБХОДИМЫЕ МЕРЫ БЕЗОПАСНОСТИ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К РАБОТЕ НА ШИНОМОНТАЖНОМ СТАНКЕ НЕ СЛЕДУЕТ ДОПУСКАТЬ ПРОФЕССИОНАЛЬНО НЕОБУЧЕННЫЙ ПЕРСОНАЛ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ЗАПРЕЩАЕТСЯ ВНОСИТЬ ИЗМЕНЕНИЯ В СТАНОК ИЛИ ЕГО КОМПОНЕНТЫ БЕЗ ПРЕДВАРИТЕЛЬНОГО ОДОБРЕНИЯ ИЗГОТОВИТЕЛЯ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ИСПОЛЬЗУЙТЕ ТОЛЬКО ОРИГИНАЛЬНЫЕ ВСПОМОГАТЕЛЬНОЕ ОБОРУДОВАНИЕ И ЗАПАСНЫЕ ЧАСТИ. ИХ УСТАНОВКУ ДОЛЖЕН ОСУЩЕСТВЛЯТЬ ТОЛЬКО СПЕЦИАЛЬНО ОБУЧЕННЫЙ ПЕРСОНАЛ, СЛЕДУЯ ПРИ ЭТОМ ИНСТРУКЦИЯМ, ДАННЫМ В НАСТОЯЩЕМ РУКОВОДСТВЕ ПО ЭКСПЛУАТАЦИИ.</w:t>
      </w:r>
    </w:p>
    <w:p>
      <w:pPr>
        <w:pStyle w:val="CM79"/>
        <w:spacing w:lineRule="atLeast" w:line="240"/>
        <w:ind w:left="4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ПАНИ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RAVAGLIOL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НЕ НЕСЕТ ОТВЕТСТВЕННОСТИ ЗА ТРАВМЫ ПЕРСОНАЛА ИЛИ ПОВРЕЖДЕНИЯ ТЕХНИКИ, ВОЗНИКШИЕ В РЕЗУЛЬТАТЕ ВНЕСЕНИЯ НЕСАНКЦИОНИРОВАННЫХ ИЗМЕНЕНИЙ В СТАНОК ИЛИ ИСПОЛЬЗОВАНИЯ НЕОРИГИНАЛЬНЫХ КОМПОНЕНТОВ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УДАЛЕНИЕ ИЛИ МОДИФИКАЦИЯ ЗАЩИТНЫХ УСТРОЙСТВ ИЛИ ПРЕДУПРЕЖДАЮЩИХ ЗНАКОВ НА СТАНКЕ МОЖЕТ ПРИВЕСТИ К СЕРЬЕЗНЫМ ПОВРЕЖДЕНИЯМ И ЯВЛЯЕТСЯ НАРУШЕНИЕМ ЕВРОПЕЙСКИХ ПРАВИЛ ТЕХНИКИ БЕЗОПАСНОСТИ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СТАНОК ПРЕДНАЗНАЧЕН ДЛЯ ИСПОЛЬЗОВАНИЯ В ПОМЕЩЕНИЯХ, ГДЕ НЕТ ОПАСНОСТИ ВОЗНИКНОВЕНИЯ ПОЖАРА ИЛИ ВЗРЫВА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УБЕДИТЕСЬ, ЧТО ВО ВРЕМЯ РАБОТЫ СТАНКА НЕ ВОЗНИКАЕТ ОПАСНОЙ СИТУАЦИИ. В ПРОТИВНОМ СЛУЧАЕ, СРАЗУ ЖЕ ОСТАНОВИТЕ ЕГО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В АВАРИЙНЫХ СИТУАЦИЯХ И ПЕРЕД ПРОВЕДЕНИЕМ ТЕХНИЧЕСКОГО ОБСЛУЖИВАНИЯ ИЛИ РЕМОНТА, ОТСОЕДИНИТЕ ВСЕ КАБЕЛИ ПИТАНИЯ ОТ СТАНКА, Т.Е. ОТКЛЮЧИТЕ ЭЛЕКТРОПИТАНИЕ И ОТСОЕДИНИТЕ ТРУБКУ ПОДАЧИ СЖАТОГО ВОЗДУХА. ЕСЛИ ПРОИЗОШЕЛ СБОЙ В РАБОТЕ, ОСТАНОВИТЕ СТАНОК И СВЯЖИТЕСЬ С ДИЛЕРСКОЙ СЛУЖБОЙ ПО РАБОТЕ С КЛИЕНТАМИ.</w:t>
      </w:r>
    </w:p>
    <w:p>
      <w:pPr>
        <w:pStyle w:val="CM16"/>
        <w:ind w:left="4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ЭЛЕКТРОСИСТЕМА АВТОСЕРВИСА ДОЛЖНА БЫТЬ ХОРОШО ЗАЗЕМЛЕНА. ЖЕЛТО-ЗЕЛЕНЫЙ ПРОВОД ЗАЗЕМЛЕНИЯ ШИНОМОНТАЖНОГО СТАНКА ДОЛЖЕН БЫТЬ ПОДСОЕДИНЕН К ЗАЗЕМЛЯЮЩЕМУ ПРОВОДУ АВТОСЕРВИСА.</w:t>
      </w:r>
    </w:p>
    <w:p>
      <w:pPr>
        <w:pStyle w:val="Default"/>
        <w:spacing w:before="0" w:after="6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 xml:space="preserve">ВО ВРЕМЯ ЭКСПЛУАТАЦИИ, ОБСЛУЖИВАНИЯ ИЛИ РЕМОНТА СТАНКА НЕ ДОПУСКАЕТСЯ НОШЕНИЕ ОДЕЖДЫ СВОБОДНОГО ПОКРОЯ, ГАЛСТУКОВ, ОЖЕРЕЛИЙ ИЛИ ДРУГИХ ВИСЯЩИХ АКСЕССУАРОВ. ДЛИННЫЕ ВОЛОСЫ ТОЖЕ ПРЕДСТАВЛЯЮТ ИСТОЧНИК ОПАСНОСТИ, ПОЭТОМУ ОНИ ДОЛЖНЫ БЫТЬ ЗАБРАНЫ. 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J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ОПЕРАТОРЫ ШИНОМОНТАЖНОГО СТАНКА ДОЛЖНЫ НОСИТЬ СООТВЕТСТВУЮЩУЮ ЗАЩИТНУЮ ОДЕЖДУ: ПЕРЧАТКИ, ОБУВЬ, ОЧКИ И КАСКУ, ЕСЛИ НЕОБХОДИМО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В ПОМЕЩЕНИИ АВТОСЕРВИСА ДОЛЖНЫ ПОДДЕРЖИВАТЬСЯ ПОРЯДОК, СУХОСТЬ, ОНО ДОЛЖНО БЫТЬ ЗАЩИЩЕНО ОТ АТМОСФЕРНЫХ ОСАДКОВ. РАБОЧ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МЕСТА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ДОЛЖНЫ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БЫТЬ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ХОРОШО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СВЕЩЕНЫ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ШИНОМОНТАЖНЫМ СТАНКОМ ДОЛЖЕН УПРАВЛЯТЬ ТОЛЬКО ОДИН ОПЕРАТОР. ПОСТОРОННИЕ ЛИЦА НЕ ДОЛЖНЫ ДОПУСКАТЬСЯ В РАБОЧУЮ ЗОНУ, КАК ПОКАЗАНО НА РИС. 4.</w:t>
      </w:r>
    </w:p>
    <w:p>
      <w:pPr>
        <w:pStyle w:val="CM79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  <w:tab/>
        <w:t>ВО ВРЕМЯ УПРАВЛЕНИЯ СТАНКОМ СОБЛЮДАЙТЕ РАБОЧИИ ПОЗИЦИИ, ПОКАЗАННЫЕ НА РИС. 4.</w:t>
      </w:r>
    </w:p>
    <w:p>
      <w:pPr>
        <w:pStyle w:val="CM79"/>
        <w:spacing w:lineRule="atLeast" w:line="240"/>
        <w:ind w:left="42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ПРИ УСТАНОВКЕ КОЛЕС</w:t>
      </w:r>
    </w:p>
    <w:p>
      <w:pPr>
        <w:pStyle w:val="CM79"/>
        <w:spacing w:lineRule="atLeast" w:line="240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ПРИ ОТЖИМЕ ПОКРЫШКИ</w:t>
      </w:r>
    </w:p>
    <w:p>
      <w:pPr>
        <w:pStyle w:val="CM88"/>
        <w:spacing w:lineRule="atLeast" w:line="240"/>
        <w:ind w:left="425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N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ИЗБЕГАЙТ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АВАРИЙНЫХ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ИТУАЦИЙ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НЕ ПОЛЬЗУЙТЕСЬ ПНЕВМАТИЧЕСКИМ ИЛИ ЭЛЕКТРИЧЕСКИМ ОБОРУДОВАНИЕМ, ЕСЛИ ПОМЕЩЕНИЕ АВТОСЕРВИСА СЛИШКОМ ВЛАЖНОЕ И НЕ ПОДВЕРГАЙТЕ ДАННОЕ ОБОРУДОВАНИЕ ВОЗДЕЙСТВИЮ ВНЕШНЕЙ СРЕДЫ.</w:t>
      </w:r>
    </w:p>
    <w:p>
      <w:pPr>
        <w:pStyle w:val="CM2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0.4 </w:t>
      </w:r>
      <w:r>
        <w:rPr>
          <w:rFonts w:cs="Times New Roman" w:ascii="Times New Roman" w:hAnsi="Times New Roman"/>
          <w:b/>
          <w:bCs/>
          <w:sz w:val="28"/>
          <w:szCs w:val="28"/>
        </w:rPr>
        <w:t>Остаточны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иски</w:t>
      </w:r>
    </w:p>
    <w:p>
      <w:pPr>
        <w:pStyle w:val="CM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к спроектирован и изготовлен в соответствии с соответствующими требованиями. Риски, связанные с использованием данного станка, были устранены, насколько было возможно. Другие остаточные риски описаны в данном руководстве по эксплуатации; на станке находятся также самоклеющиеся пиктограммы (Рис. 0), обозначающие опасные зоны. В случае если пиктограммы сотрутся, закажите их, пожалуйста, у дилера или напрямую у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RAVAGLIOLI</w:t>
      </w:r>
      <w:r>
        <w:rPr>
          <w:rFonts w:cs="Times New Roman" w:ascii="Times New Roman" w:hAnsi="Times New Roman"/>
          <w:sz w:val="28"/>
          <w:szCs w:val="28"/>
        </w:rPr>
        <w:t xml:space="preserve">,  и замените их, руководствуясь при этом таблицей 1, Рис. 1 (для моделей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70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Рис. 2 (дл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80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Рис. 3 (для моделей серии “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”)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ПРЕДВАРИТЕЛЬНАЯ ИНФОРМАЦИЯ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Компоненты и элементы управления станка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Рис. 5-6-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ны различные типы станков и их компонен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4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я</w:t>
      </w:r>
    </w:p>
    <w:p>
      <w:pPr>
        <w:pStyle w:val="CM38"/>
        <w:ind w:left="710" w:hanging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Педаль управления вращением шпинделя (4 позиции)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даль в </w:t>
      </w:r>
      <w:r>
        <w:rPr>
          <w:rFonts w:cs="Times New Roman" w:ascii="Times New Roman" w:hAnsi="Times New Roman"/>
          <w:sz w:val="28"/>
          <w:szCs w:val="28"/>
        </w:rPr>
        <w:t>центральной позиции (устойчивая) – для остановки вращения, частично нажатая педаль (неустойчивая) – для вращения по часовой стрелке на малой скорости, полностью нажатая педаль (неустойчивая) – для вращения по часовой стрелке на большой скорости, поднятая педаль (неустойчивая) – для вращения против часовой стрелки. Если шиномонтажный станок имеет только одну скорость, то педаль будет перемещаться только в 3 позиции (отсутствует высокоскоростное вращение).</w:t>
      </w:r>
    </w:p>
    <w:p>
      <w:pPr>
        <w:pStyle w:val="CM38"/>
        <w:ind w:left="710" w:hanging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) Педаль управления открытием/закрытием зажимного кулачка</w:t>
      </w:r>
      <w:r>
        <w:rPr>
          <w:rFonts w:cs="Times New Roman" w:ascii="Times New Roman" w:hAnsi="Times New Roman"/>
          <w:sz w:val="28"/>
          <w:szCs w:val="28"/>
        </w:rPr>
        <w:t xml:space="preserve"> (3 устойчивые позиции и 1 неустойчивая). Нажимайте до упора, а затем отпускайте, управляя, таким образом, соответственно полным открыванием и закрыванием. Слегка нажмите, а затем отпустите – во время открывания – для остановки в промежуточной позиции. После остановки, нажимайте понемногу для управления пошаговым закрыванием.</w:t>
      </w:r>
    </w:p>
    <w:p>
      <w:pPr>
        <w:pStyle w:val="CM38"/>
        <w:ind w:left="710" w:hanging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) Педаль управления опрокидыванием колонны.</w:t>
      </w:r>
      <w:r>
        <w:rPr>
          <w:rFonts w:cs="Times New Roman" w:ascii="Times New Roman" w:hAnsi="Times New Roman"/>
          <w:sz w:val="28"/>
          <w:szCs w:val="28"/>
        </w:rPr>
        <w:t xml:space="preserve"> Педаль имеет две устойчивые позиции: нажимая несколько раз, происходит по очереди опрокидывание колонны и возвращение ее в обратное положение.</w:t>
      </w:r>
    </w:p>
    <w:p>
      <w:pPr>
        <w:pStyle w:val="CM38"/>
        <w:ind w:left="710" w:hanging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Педаль для устройства накачивания бескамерных шин (только для сери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87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SRI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88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SRI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87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SR</w:t>
      </w:r>
      <w:r>
        <w:rPr>
          <w:rFonts w:cs="Times New Roman" w:ascii="Times New Roman" w:hAnsi="Times New Roman"/>
          <w:b/>
          <w:bCs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 Существует три позиции: до упора нажатая педаль (неустойчивая) – для того чтобы воздух в резервуаре вышел через воздушные пики, наполовину нажатая педаль (неустойчивая), – для спуска воздуха из надувочной головки, отпущенная (устойчивая) – для закрытия всех воздуховыпускных отверстий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  <w:t xml:space="preserve">Самоцентрирующийся стол с зажимным патроном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 вращающегося диска (приводимого в действие электродвигателем) для установки колеса, и 4 подвижных зажимных кулачков (приводимых в действие пневматическими цилиндрами) для зажима диска колеса, с внешней и внутренней сторон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  <w:t>Опрокидывающаяся вертикальная колон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ет быстрое изменение состояния монтажной головки от рабочего в нейтральное и обратно, что позволяет демонтировать шины, не меняя каждый раз установки головки. Некоторые модели станков также позволяют демонтировать шины в двух рабочих позициях, в зависимости от размера дисков: в поднятой позиции – (чтобы уменьшить изгибы) для шин малого размера, в опущенной позиции – для шин большого размер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  <w:tab/>
        <w:t xml:space="preserve">Горизонтальное плечо </w:t>
      </w:r>
      <w:r>
        <w:rPr>
          <w:rFonts w:cs="Times New Roman" w:ascii="Times New Roman" w:hAnsi="Times New Roman"/>
          <w:color w:val="000000"/>
          <w:sz w:val="28"/>
          <w:szCs w:val="28"/>
        </w:rPr>
        <w:t>(прямоугольного профиля, передвигающееся по вертикальной колонне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  <w:tab/>
        <w:t xml:space="preserve">Рычаг управления выдвижением колонны.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две устойчивые позиции: поднят – для выдвижения колонны кверху (поднимая монтажную головку), опущен – для обратной установки колонны (опуская монтажную головку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</w:t>
        <w:tab/>
        <w:t>Монтажная головка</w:t>
      </w:r>
      <w:r>
        <w:rPr>
          <w:rFonts w:cs="Times New Roman" w:ascii="Times New Roman" w:hAnsi="Times New Roman"/>
          <w:color w:val="000000"/>
          <w:sz w:val="28"/>
          <w:szCs w:val="28"/>
        </w:rPr>
        <w:t>: средство для демонтажа/монтажа шин, закрепленное на шестигранном  передвигающемся плече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Держатель голов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кнопка блокировки/разблокировки горизонтального плеч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ве позиции)</w:t>
      </w:r>
      <w:r>
        <w:rPr>
          <w:rFonts w:cs="Times New Roman" w:ascii="Times New Roman" w:hAnsi="Times New Roman"/>
          <w:color w:val="000000"/>
          <w:sz w:val="28"/>
          <w:szCs w:val="28"/>
        </w:rPr>
        <w:t>. Отжатая кнопка (устойчивая позиция) – заблокировано. Нажатая кнопка (неустойчивая позиция) – разблокировано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</w:t>
        <w:tab/>
        <w:t xml:space="preserve">Рукоятка.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рычаг отпущен, головка может быть приведена в вертикальное положение легким нажатием, преодолевая сопротивление находящейся под ней пружин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9.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жим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п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ена с вращающимся валом (приводимым в действие пневмоцилиндром) и используется для отжима борта покрышки от обода колеса (отжимное устройство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ащитная коло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защиты обода колеса во время отжима покрышк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Устройство изменения положения отжимной лапы</w:t>
      </w:r>
      <w:r>
        <w:rPr>
          <w:rFonts w:cs="Times New Roman" w:ascii="Times New Roman" w:hAnsi="Times New Roman"/>
          <w:color w:val="000000"/>
          <w:sz w:val="28"/>
          <w:szCs w:val="28"/>
        </w:rPr>
        <w:t>: при помощи кольцевой гайки можно выбрать два различных положения для отжимной лапы в зависимости от ширины колеса (см. параграф «Технические характеристики»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ль управления закрытием отжимного устрой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две позиции: нажата (неустойчивая позиция) для закрытия, отпущенная (устойчивая позиция) для стопорения (в этой позиции закрытие отжимной лапы осуществляется с помощью пружины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Кнопка пневматического выпуска воздуха из шины</w:t>
      </w:r>
      <w:r>
        <w:rPr>
          <w:rFonts w:cs="Times New Roman" w:ascii="Times New Roman" w:hAnsi="Times New Roman"/>
          <w:color w:val="000000"/>
          <w:sz w:val="28"/>
          <w:szCs w:val="28"/>
        </w:rPr>
        <w:t>, является составной частью устройства накачивания бескамерных шин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Блок фильтр-редуктор (давления)-масленка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R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 и маномет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работки входящего сжатого воздуха (см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у 3</w:t>
      </w:r>
      <w:r>
        <w:rPr>
          <w:rFonts w:cs="Times New Roman" w:ascii="Times New Roman" w:hAnsi="Times New Roman"/>
          <w:color w:val="000000"/>
          <w:sz w:val="28"/>
          <w:szCs w:val="28"/>
        </w:rPr>
        <w:t>: Технические характеристики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1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ройств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качи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камер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и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: резервуара с воздухом, воздушных пик, (они размещаются внутри зажимных кулачков; пропускают струю воздуха, необходимого для расширения бортов покрышки), манометра (для измерения давления в шинах), кнопки выпуска воздуха (для удаления излишнего воздуха из шины), надувочная головка (при накачивании шин соединяется с вентилем шины)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spacing w:before="0" w:after="1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5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.2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и</w:t>
      </w:r>
    </w:p>
    <w:p>
      <w:pPr>
        <w:pStyle w:val="CM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 8-9-10 </w:t>
      </w:r>
      <w:r>
        <w:rPr>
          <w:rFonts w:cs="Times New Roman" w:ascii="Times New Roman" w:hAnsi="Times New Roman"/>
          <w:sz w:val="28"/>
          <w:szCs w:val="28"/>
        </w:rPr>
        <w:t xml:space="preserve">показаны габаритные размеры станков, в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е 2</w:t>
      </w:r>
      <w:r>
        <w:rPr>
          <w:rFonts w:cs="Times New Roman" w:ascii="Times New Roman" w:hAnsi="Times New Roman"/>
          <w:sz w:val="28"/>
          <w:szCs w:val="28"/>
        </w:rPr>
        <w:t xml:space="preserve"> указаны основные технические характеристики станков, а в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ице 3</w:t>
      </w:r>
      <w:r>
        <w:rPr>
          <w:rFonts w:cs="Times New Roman" w:ascii="Times New Roman" w:hAnsi="Times New Roman"/>
          <w:sz w:val="28"/>
          <w:szCs w:val="28"/>
        </w:rPr>
        <w:t xml:space="preserve"> указаны габаритные размеры и вес упакованных станков.</w:t>
      </w:r>
    </w:p>
    <w:p>
      <w:pPr>
        <w:pStyle w:val="CM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невмопривод:</w:t>
      </w:r>
    </w:p>
    <w:p>
      <w:pPr>
        <w:pStyle w:val="CM22"/>
        <w:ind w:left="338" w:hanging="3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се модели станков имеют пневмопривод с отфильтрованным, осушенным воздухом, под давлением от 8 до 16 бар.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питание:</w:t>
      </w:r>
    </w:p>
    <w:p>
      <w:pPr>
        <w:pStyle w:val="CM76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дели с трехфазным электродвигателем: </w:t>
      </w:r>
      <w:r>
        <w:rPr>
          <w:rFonts w:cs="Times New Roman" w:ascii="Times New Roman" w:hAnsi="Times New Roman"/>
          <w:sz w:val="28"/>
          <w:szCs w:val="28"/>
        </w:rPr>
        <w:t>230 В, 50 Гц, 3 л.с. или 400 В, 50 Гц, 3 л.с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вень шума: </w:t>
      </w:r>
      <w:r>
        <w:rPr>
          <w:rFonts w:cs="Times New Roman" w:ascii="Times New Roman" w:hAnsi="Times New Roman"/>
          <w:sz w:val="28"/>
          <w:szCs w:val="28"/>
        </w:rPr>
        <w:t>менее 70 дБ во время работы станка. Во время операций отжима покрышек и накачивания шин уровень шума может быть несколько выше. В подобных случаях необходимо использовать средства защиты.</w:t>
        <w:br/>
      </w:r>
    </w:p>
    <w:p>
      <w:pPr>
        <w:pStyle w:val="CM7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Вспомогательное оборудование</w:t>
      </w:r>
    </w:p>
    <w:p>
      <w:pPr>
        <w:pStyle w:val="CM79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CM7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3.1 </w:t>
      </w:r>
      <w:r>
        <w:rPr>
          <w:rFonts w:cs="Times New Roman" w:ascii="Times New Roman" w:hAnsi="Times New Roman"/>
          <w:b/>
          <w:i/>
          <w:sz w:val="28"/>
          <w:szCs w:val="28"/>
        </w:rPr>
        <w:t>Стандартное вспомогательное оборудование для всех моделей станков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M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 11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ычаг для отжима покрышек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с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иновая пята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мазочное устройство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7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3.2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ительное вспомогательное оборудование для всех моделей станков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 12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иковая платформа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200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ая колодка передвижного отжимного устройства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200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отсоединения плеча отжимного устройства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200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3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жимная лапа для мотоциклетных шин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4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имные кулачки для мотоциклетных колес (+5")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имные кулачки для малых размеров (-2”)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24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имные кулачки (+2")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7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ые накладки для алюминиевых дисков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9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ный зажим для борта шины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3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ая накладка на монтажную головку для легкосплавных дисков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7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ое устройство рычага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8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ый набор для работы с легкосплавными дисками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9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ая шиномонтажная головка для мотоциклетных колес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2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разбортовки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i/>
          <w:iCs/>
          <w:sz w:val="28"/>
          <w:szCs w:val="28"/>
        </w:rPr>
        <w:t>80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функциональное устройство разбортовки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i/>
          <w:iCs/>
          <w:sz w:val="28"/>
          <w:szCs w:val="28"/>
        </w:rPr>
        <w:t>81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устройство разбортовки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i/>
          <w:iCs/>
          <w:sz w:val="28"/>
          <w:szCs w:val="28"/>
        </w:rPr>
        <w:t>8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AX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X</w:t>
      </w:r>
      <w:r>
        <w:rPr>
          <w:rFonts w:cs="Times New Roman" w:ascii="Times New Roman" w:hAnsi="Times New Roman"/>
          <w:i/>
          <w:iCs/>
          <w:sz w:val="28"/>
          <w:szCs w:val="28"/>
        </w:rPr>
        <w:t>2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A</w:t>
      </w:r>
    </w:p>
    <w:p>
      <w:pPr>
        <w:pStyle w:val="CM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для перевертывания колеса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X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</w:p>
    <w:p>
      <w:pPr>
        <w:pStyle w:val="CM2"/>
        <w:ind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ыча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SAG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299126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CM79"/>
        <w:ind w:left="540" w:hanging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3.3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ительное вспомогательное оборудование для всех моделей кроме серии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3: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Пистолет для  накачивания шин с регулятором давления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br/>
        <w:t xml:space="preserve">Пистолет </w:t>
      </w:r>
      <w:r>
        <w:rPr>
          <w:rFonts w:cs="Times New Roman" w:ascii="Times New Roman" w:hAnsi="Times New Roman"/>
          <w:bCs/>
          <w:sz w:val="28"/>
          <w:szCs w:val="28"/>
        </w:rPr>
        <w:t>для  накачивания шин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HELIN</w:t>
      </w:r>
      <w:r>
        <w:rPr>
          <w:rFonts w:cs="Times New Roman" w:ascii="Times New Roman" w:hAnsi="Times New Roman"/>
          <w:sz w:val="28"/>
          <w:szCs w:val="28"/>
        </w:rPr>
        <w:t xml:space="preserve"> с регулятором давления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</w:rPr>
        <w:t>84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15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</w:p>
    <w:p>
      <w:pPr>
        <w:pStyle w:val="CM24"/>
        <w:ind w:left="628" w:hanging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стройства накачиваня шин состоят из:</w:t>
      </w:r>
    </w:p>
    <w:p>
      <w:pPr>
        <w:pStyle w:val="CM25"/>
        <w:ind w:left="855" w:hanging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невматического пистолета с двумя кнопками для накачивания (увеличивает количество воздуха и соответственно повышает уровень давления в шине) и сдувания шин (удаляет излишний воздух и понижает давление в шине), манометра (для измерения давления в шине), надувочной головки (присоединяется к вентилю шины во время накачивания);</w:t>
      </w:r>
    </w:p>
    <w:p>
      <w:pPr>
        <w:pStyle w:val="CM79"/>
        <w:spacing w:lineRule="atLeast" w:line="233"/>
        <w:ind w:left="855" w:hanging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гулятора давления (который необходимо размещать в основании, вдоль пневмопривода, вверх от пневмопистолета по течению воздушной струи).</w:t>
      </w:r>
    </w:p>
    <w:p>
      <w:pPr>
        <w:pStyle w:val="CM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Защитные устройств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анки оснащены следующими защитными устройствами:</w:t>
      </w:r>
    </w:p>
    <w:p>
      <w:pPr>
        <w:pStyle w:val="CM22"/>
        <w:ind w:left="338" w:hanging="3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правление “под контролем оператора” (при утере контроля происходит немедленная остановка станка) для: вращения шпинделя, передвижения отжимной лапы, процесса накачивания; другие приводные механизмы такие как зажим колеса на шпинделе, зажим шиномонтажной головки и опрокидывание колонны не относятся к системе управления типа «под контролем оператора». В таких случаях безопасность обеспечивается за счет соблюдения мер предосторожности от остаточных рисков (предупредительные таблички), описанных в данном руководстве по эксплуатации.</w:t>
      </w:r>
    </w:p>
    <w:p>
      <w:pPr>
        <w:pStyle w:val="CM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се станки, которые можно использовать для накачивания шин (модели серии “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” и модели других серий со вспомогательным оборуд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4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могут быть оснащены следующими устройствами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анометром для измерения давления в шинах (сертифициров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ответствует стандарту 86/217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EC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гулятором давления устройства накачивания шин и клапаном-ограничителем максимального давления (заводской калибровки – см. схему пневматической системы): даже в случае отказа регулятора давления, максимальное давление в устройстве накачивания шин будет снижено до установленной изготовителем величины максимального давления клапана ограничителя. Кроме того, для того, чтобы инициировать процесс накачивания шин необходимо привести в действие педаль управления (для моделей серии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) или рычаг пистолета (с помощью вспомогательных устройст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8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8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лапан-ограничитель максимального давления устанавливается на резервуаре со сжатым воздухом (с заводской калибровкой – см. схему пневматической системы) в соответствии со стандартом 87/404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E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АНСПОРТИРОВКА И ХРАНЕНИЕ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Default"/>
        <w:numPr>
          <w:ilvl w:val="1"/>
          <w:numId w:val="5"/>
        </w:numPr>
        <w:tabs>
          <w:tab w:val="clear" w:pos="709"/>
          <w:tab w:val="left" w:pos="448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ировка упакованного станка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ХНИКА ДЛЯ ПОДЪЕМА И ТРАНСПОРТИРОВКИ СТАНКА ДОЛЖНА ИМЕТЬ ГРУЗОПОДЪЕМНОСТЬ НЕ МЕНЬШЕ ВЕСА САМОГО СТАНКА</w:t>
      </w:r>
      <w:r>
        <w:drawing>
          <wp:anchor behindDoc="1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838200" cy="457200"/>
            <wp:effectExtent l="0" t="0" r="0" b="0"/>
            <wp:wrapTight wrapText="bothSides">
              <wp:wrapPolygon edited="0">
                <wp:start x="-239" y="0"/>
                <wp:lineTo x="-239" y="21147"/>
                <wp:lineTo x="21599" y="21147"/>
                <wp:lineTo x="21599" y="0"/>
                <wp:lineTo x="-239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ВМЕСТЕ С УПАКОВКО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см. Таблицу 2 – Технические характеристики)</w:t>
      </w:r>
      <w:r>
        <w:rPr>
          <w:rFonts w:cs="Times New Roman" w:ascii="Times New Roman" w:hAnsi="Times New Roman"/>
          <w:b/>
          <w:bCs/>
          <w:color w:val="000000"/>
        </w:rPr>
        <w:t>. НЕ ДОПУСКАЙТЕ РАСКАЧИВАНИЯ ПОДНЯТОГО СТАНКА.</w:t>
      </w:r>
    </w:p>
    <w:p>
      <w:pPr>
        <w:pStyle w:val="CM79"/>
        <w:spacing w:lineRule="atLeast" w:line="236"/>
        <w:rPr/>
      </w:pPr>
      <w:r>
        <w:rPr>
          <w:rFonts w:cs="Times New Roman" w:ascii="Times New Roman" w:hAnsi="Times New Roman"/>
          <w:sz w:val="28"/>
          <w:szCs w:val="28"/>
        </w:rPr>
        <w:t>Станок поставляется в деревянном ящике, смонтированном на поддоне.</w:t>
        <w:br/>
        <w:t>Для подъема и транспортировки упакованного станка необходимо использовать соответствующую технику (вилочный погрузчик)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4</w:t>
      </w:r>
      <w:r>
        <w:rPr>
          <w:rFonts w:cs="Times New Roman" w:ascii="Times New Roman" w:hAnsi="Times New Roman"/>
          <w:sz w:val="28"/>
          <w:szCs w:val="28"/>
        </w:rPr>
        <w:t>).</w:t>
        <w:br/>
      </w:r>
    </w:p>
    <w:p>
      <w:pPr>
        <w:pStyle w:val="CM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b/>
          <w:bCs/>
          <w:sz w:val="28"/>
          <w:szCs w:val="28"/>
        </w:rPr>
        <w:t>Хранение</w:t>
      </w:r>
    </w:p>
    <w:p>
      <w:pPr>
        <w:pStyle w:val="CM79"/>
        <w:spacing w:lineRule="atLeast" w:line="23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ить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ст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акованн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х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нтилирован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ерату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25°C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55°C). </w:t>
      </w:r>
      <w:r>
        <w:rPr>
          <w:rFonts w:cs="Times New Roman" w:ascii="Times New Roman" w:hAnsi="Times New Roman"/>
          <w:sz w:val="28"/>
          <w:szCs w:val="28"/>
        </w:rPr>
        <w:t xml:space="preserve">Упакованные станки должны устанавливаться в вертикальном положении, при этом не разрешается размещать сверху еще какой-либо груз. Надписи на упаковке станка должны хорошо просматриваться. Вес упаковки станка и ее габаритные размеры указаны в </w:t>
      </w:r>
      <w:r>
        <w:rPr>
          <w:rFonts w:cs="Times New Roman" w:ascii="Times New Roman" w:hAnsi="Times New Roman"/>
          <w:b/>
          <w:bCs/>
          <w:sz w:val="28"/>
          <w:szCs w:val="28"/>
        </w:rPr>
        <w:t>Табл. 3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Распаковка</w:t>
      </w:r>
    </w:p>
    <w:p>
      <w:pPr>
        <w:pStyle w:val="CM27"/>
        <w:ind w:left="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</w:rPr>
        <w:drawing>
          <wp:anchor behindDoc="1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42950" cy="342900"/>
            <wp:effectExtent l="0" t="0" r="0" b="0"/>
            <wp:wrapTight wrapText="bothSides">
              <wp:wrapPolygon edited="0">
                <wp:start x="-272" y="0"/>
                <wp:lineTo x="-272" y="20991"/>
                <wp:lineTo x="21600" y="20991"/>
                <wp:lineTo x="21600" y="0"/>
                <wp:lineTo x="-272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06" r="-4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aps/>
        </w:rPr>
        <w:t>при распаковке СТАНКА всегда надевайте перчатки для предотвращения царапин и порезов, вызванных контактом с упаковочным материалом (гвозди и т. П.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</w:rPr>
        <w:t>После извлечения станка из упаковки, визуально осмотрите машину и ее компоненты, чтобы убедиться, что они в хорошем состоянии. Если у Вас есть сомнения, не запускайте машину и обратитесь к специалист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</w:rPr>
        <w:t>Соберите упаковочный материал (пластиковые сумки, полистирол, гвозди, болты, дерево, и т. д.) в соответствующее место и утилизируйте их в соответствии с применяемыми правилами удаления мусора. Сохраните поддон, он может быть использован в случае, если позже Вам понадобиться переместить машину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/>
      </w:pPr>
      <w:r>
        <w:rPr/>
      </w:r>
    </w:p>
    <w:p>
      <w:pPr>
        <w:pStyle w:val="CM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4 </w:t>
      </w:r>
      <w:r>
        <w:rPr>
          <w:rFonts w:cs="Times New Roman" w:ascii="Times New Roman" w:hAnsi="Times New Roman"/>
          <w:b/>
          <w:bCs/>
          <w:sz w:val="28"/>
          <w:szCs w:val="28"/>
        </w:rPr>
        <w:t>Транспортиров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пакованног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-10795</wp:posOffset>
            </wp:positionV>
            <wp:extent cx="942975" cy="352425"/>
            <wp:effectExtent l="0" t="0" r="0" b="0"/>
            <wp:wrapTight wrapText="bothSides">
              <wp:wrapPolygon edited="0">
                <wp:start x="-218" y="0"/>
                <wp:lineTo x="-218" y="21012"/>
                <wp:lineTo x="21600" y="21012"/>
                <wp:lineTo x="21600" y="0"/>
                <wp:lineTo x="-218" y="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CM85"/>
        <w:spacing w:lineRule="atLeast" w:line="236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распакованным станком действуйте следующим образом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6</w:t>
      </w:r>
      <w:r>
        <w:rPr>
          <w:rFonts w:cs="Times New Roman" w:ascii="Times New Roman" w:hAnsi="Times New Roman"/>
          <w:sz w:val="28"/>
          <w:szCs w:val="28"/>
        </w:rPr>
        <w:t>):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ведите вместе зажимные кулачки самоцентрирующегося стола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ворачивайте стол до тех пор, пока его прямые края не совместятся с краями станка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соедините все источники питания от станка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ереместите горизонтальное плечо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упора (центральная позиция)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ите кожух горизонтального плеча, ослабив фиксирующие болты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Поднимите станок, используя ремни шириной не менее 60 мм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 Протяните первый ремень под горизонтальным плечом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 Протяните второй ремень между двумя передними прорезями самоцентрирующегося стола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Протяните третий ремень между двумя задними прорезями самоцентрирующегося стола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 Закрепите концы ремней при помощи петли над станком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Поднимите станок и переместите его куда необходимо.</w:t>
        <w:br/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81915</wp:posOffset>
            </wp:positionV>
            <wp:extent cx="2514600" cy="438150"/>
            <wp:effectExtent l="0" t="0" r="0" b="0"/>
            <wp:wrapTight wrapText="bothSides">
              <wp:wrapPolygon edited="0">
                <wp:start x="-81" y="0"/>
                <wp:lineTo x="-81" y="21112"/>
                <wp:lineTo x="21600" y="21112"/>
                <wp:lineTo x="21600" y="0"/>
                <wp:lineTo x="-81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АНОВКА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.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о установки станка</w:t>
      </w:r>
    </w:p>
    <w:p>
      <w:pPr>
        <w:pStyle w:val="CM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Устанавливайте станок в помещении или под крышей. Место установки должно быть сухим, хорошо освещенным и соответствовать требованиям безопас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ложите машину в рабочей зоне и убедитесь, что соблюдается минимальное расстояние от соседних стен или объектов, как показано на </w:t>
      </w:r>
      <w:r>
        <w:rPr>
          <w:b/>
          <w:bCs/>
          <w:sz w:val="28"/>
          <w:szCs w:val="28"/>
        </w:rPr>
        <w:t>Рис. 4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бедитесь, что оператор может видеть весь станок и прилегающую к нему территорию с его/ее рабочего места. Оператор должен убедиться, что никто из посторонних людей не находится внутри рабочей зоны, и что там лежит никаких предметов, которые могут представлять опаснос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танок должен быть установлен на ровной поверхности, как можно более гладкой и способной выдержать давление не менее 5000 Н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Убедитесь, что пол выровнен и способен выдержать нагрузку.</w:t>
      </w:r>
    </w:p>
    <w:p>
      <w:pPr>
        <w:pStyle w:val="CM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ок должен быть прикреплен к полу, через отверстия в основании станка с использованием анкерных болтов М12 х 120 мм (или 12х80 мм резьбовых шпилек).</w:t>
      </w:r>
    </w:p>
    <w:p>
      <w:pPr>
        <w:pStyle w:val="CM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йствуй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Default"/>
        <w:ind w:left="36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верлите в полу четыре 12-мм отверстия, так чтобы они совпадали с отверстиями в основании станка;</w:t>
      </w:r>
    </w:p>
    <w:p>
      <w:pPr>
        <w:pStyle w:val="Default"/>
        <w:ind w:left="360" w:hanging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вь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кер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Default"/>
        <w:ind w:left="36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е станок, совместив его с просверленными в полу отверстиями. Закрутите болты на 70 нм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Сборка станка</w:t>
      </w:r>
    </w:p>
    <w:p>
      <w:pPr>
        <w:pStyle w:val="CM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Станок поставляется упакованным в деревянный ящик, смонтированный на поддоне.</w:t>
      </w:r>
      <w:r>
        <w:rPr>
          <w:rFonts w:cs="Times New Roman" w:ascii="Times New Roman" w:hAnsi="Times New Roman"/>
          <w:sz w:val="28"/>
          <w:szCs w:val="28"/>
        </w:rPr>
        <w:t xml:space="preserve"> Станок уже собран надлежащим образом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7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резервуара устройства накачивания бескамерных шин и отжимной лапы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 перед поставкой его грузовиками в европейские страны. В случае поставок в заморские страны станок упаковывается по-другому, разобранным на следующие основные компоненты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5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M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основание;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головная часть (вертикальная колонна + флюгерное плечо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+ головка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);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>резервуар для воздуха</w:t>
      </w:r>
      <w:r>
        <w:rPr>
          <w:rFonts w:cs="Times New Roman" w:ascii="Times New Roman" w:hAnsi="Times New Roman"/>
          <w:sz w:val="28"/>
          <w:szCs w:val="28"/>
        </w:rPr>
        <w:t xml:space="preserve"> (поставляется только для моделей серии “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”);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отжимная лапа (поставляется разобранной и только для моделей серии “20”);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болты и гайки</w:t>
      </w:r>
      <w:r>
        <w:rPr>
          <w:rFonts w:cs="Times New Roman" w:ascii="Times New Roman" w:hAnsi="Times New Roman"/>
          <w:sz w:val="28"/>
          <w:szCs w:val="28"/>
        </w:rPr>
        <w:t>.</w:t>
        <w:br/>
      </w:r>
    </w:p>
    <w:p>
      <w:pPr>
        <w:pStyle w:val="CM7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2.1 Сборка моделей отличной от серии “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”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далите все элементы, крепящие станок к поддону;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распакуйте вертикальную колонн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5</w:t>
      </w:r>
      <w:r>
        <w:rPr>
          <w:rFonts w:cs="Times New Roman" w:ascii="Times New Roman" w:hAnsi="Times New Roman"/>
          <w:sz w:val="28"/>
          <w:szCs w:val="28"/>
        </w:rPr>
        <w:t>) и установите ее вертикально в основание станка;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установите колонн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в осн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вставьте стержень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8</w:t>
      </w:r>
      <w:r>
        <w:rPr>
          <w:rFonts w:cs="Times New Roman" w:ascii="Times New Roman" w:hAnsi="Times New Roman"/>
          <w:sz w:val="28"/>
          <w:szCs w:val="28"/>
        </w:rPr>
        <w:t xml:space="preserve">) в отверстия основания плеча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затем вставьте стержень 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в цилиндр управления колонны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удалите болт и зажим </w:t>
      </w: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7</w:t>
      </w:r>
      <w:r>
        <w:rPr>
          <w:rFonts w:cs="Times New Roman" w:ascii="Times New Roman" w:hAnsi="Times New Roman"/>
          <w:sz w:val="28"/>
          <w:szCs w:val="28"/>
        </w:rPr>
        <w:t xml:space="preserve">) с шайбой из шестигранного плеча 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Установ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ужи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й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крут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 </w:t>
      </w:r>
      <w:r>
        <w:rPr>
          <w:rFonts w:cs="Times New Roman" w:ascii="Times New Roman" w:hAnsi="Times New Roman"/>
          <w:sz w:val="28"/>
          <w:szCs w:val="28"/>
        </w:rPr>
        <w:t>н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закрепите плечо отжимного устройства как показано на </w:t>
      </w:r>
      <w:r>
        <w:rPr>
          <w:rFonts w:cs="Times New Roman" w:ascii="Times New Roman" w:hAnsi="Times New Roman"/>
          <w:b/>
          <w:bCs/>
          <w:sz w:val="28"/>
          <w:szCs w:val="28"/>
        </w:rPr>
        <w:t>рис. 19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закрутите гайку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стержн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ig</w:t>
      </w:r>
      <w:r>
        <w:rPr>
          <w:rFonts w:cs="Times New Roman" w:ascii="Times New Roman" w:hAnsi="Times New Roman"/>
          <w:b/>
          <w:bCs/>
          <w:sz w:val="28"/>
          <w:szCs w:val="28"/>
        </w:rPr>
        <w:t>. 19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M2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установите отжимную лапу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20</w:t>
      </w:r>
      <w:r>
        <w:rPr>
          <w:rFonts w:cs="Times New Roman" w:ascii="Times New Roman" w:hAnsi="Times New Roman"/>
          <w:sz w:val="28"/>
          <w:szCs w:val="28"/>
        </w:rPr>
        <w:t xml:space="preserve">) в плечо отжимного устройст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; </w:t>
      </w:r>
      <w:r>
        <w:rPr>
          <w:rFonts w:cs="Times New Roman" w:ascii="Times New Roman" w:hAnsi="Times New Roman"/>
          <w:sz w:val="28"/>
          <w:szCs w:val="28"/>
        </w:rPr>
        <w:t xml:space="preserve">совместите отверстие отжимной лапы с вилочными отверстиями плеча и закрутите болт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его гайкой. Используйте поставляемый гаечный ключ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для закручивания болта (см. </w:t>
      </w:r>
      <w:r>
        <w:rPr>
          <w:rFonts w:cs="Times New Roman" w:ascii="Times New Roman" w:hAnsi="Times New Roman"/>
          <w:b/>
          <w:bCs/>
          <w:sz w:val="28"/>
          <w:szCs w:val="28"/>
        </w:rPr>
        <w:t>Рис. 20</w:t>
      </w:r>
      <w:r>
        <w:rPr>
          <w:rFonts w:cs="Times New Roman" w:ascii="Times New Roman" w:hAnsi="Times New Roman"/>
          <w:sz w:val="28"/>
          <w:szCs w:val="28"/>
        </w:rPr>
        <w:t xml:space="preserve">) до тех пор пока вращение лапы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е станет достаточно жестким.</w:t>
      </w:r>
    </w:p>
    <w:p>
      <w:pPr>
        <w:pStyle w:val="CM7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CM7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 xml:space="preserve">3.2.2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борк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делей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ерии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 xml:space="preserve"> “I”</w:t>
      </w:r>
    </w:p>
    <w:p>
      <w:pPr>
        <w:pStyle w:val="CM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ледуй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граф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.2.1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M22"/>
        <w:ind w:left="338" w:hanging="3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  <w:tab/>
      </w:r>
      <w:r>
        <w:rPr>
          <w:rFonts w:cs="Times New Roman" w:ascii="Times New Roman" w:hAnsi="Times New Roman"/>
          <w:sz w:val="28"/>
          <w:szCs w:val="28"/>
        </w:rPr>
        <w:t xml:space="preserve">установите резервуар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в осн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адней стороны. Наклоните его так чтобы не повредить фитинги клапанов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как показ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/>
          <w:bCs/>
          <w:sz w:val="28"/>
          <w:szCs w:val="28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. Совместите четыре отверстия в скобах резервуара с болтами осн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а затем закрепите с помощью гайки, контргайки и шайбы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Закрут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лизитель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нм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CM22"/>
        <w:ind w:left="338" w:hanging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оедините два предустановленных шланга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ig</w:t>
      </w:r>
      <w:r>
        <w:rPr>
          <w:rFonts w:cs="Times New Roman" w:ascii="Times New Roman" w:hAnsi="Times New Roman"/>
          <w:b/>
          <w:bCs/>
          <w:sz w:val="28"/>
          <w:szCs w:val="28"/>
        </w:rPr>
        <w:t>. 2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 роторными шпинделями веретена с помощью гофрированных фитингов и закрепите поставляемыми зажимами;</w:t>
      </w:r>
    </w:p>
    <w:p>
      <w:pPr>
        <w:pStyle w:val="CM22"/>
        <w:ind w:left="338" w:hanging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оедините шланг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2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с нижним фитингом клапана резервуара, а шланг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 боковым фитингом </w:t>
      </w:r>
      <w:r>
        <w:rPr>
          <w:rFonts w:cs="Times New Roman" w:ascii="Times New Roman" w:hAnsi="Times New Roman"/>
          <w:b/>
          <w:bCs/>
          <w:sz w:val="28"/>
          <w:szCs w:val="28"/>
        </w:rPr>
        <w:t>4 (Рис. 2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M22"/>
        <w:ind w:left="338" w:hanging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оедините предустановленный шланг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2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с цилиндром управления колонны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 помощью фитинга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M22"/>
        <w:ind w:left="338" w:hanging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оедините предустановленный шланг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 фильтром пневморегулятора с помощью фитинга 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spacing w:before="0" w:after="26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79"/>
        <w:ind w:left="853" w:hanging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Электросистема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79"/>
        <w:ind w:left="853" w:hanging="852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400050" cy="342900"/>
            <wp:effectExtent l="0" t="0" r="0" b="0"/>
            <wp:wrapTight wrapText="bothSides">
              <wp:wrapPolygon edited="0">
                <wp:start x="-515" y="0"/>
                <wp:lineTo x="-515" y="20995"/>
                <wp:lineTo x="21600" y="20995"/>
                <wp:lineTo x="21600" y="0"/>
                <wp:lineTo x="-515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06" r="-9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ЭЛЕКТРИЧЕСКАЯ СИСТЕМА ДОЛЖНА ОБСЛУЖИВАТЬСЯ ТОЛЬКО ОПЫТНЫМИ ЭЛЕКТРИКАМИ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подключением станка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Убедитесь, что номинальное напряжение сети соответствует номинальному напряжению, указанному на пластине станка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Проверьте, что все части электропроводки – в надлежащем состоянии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Проверьте, что электрическая система заземлена (провод заземления должен иметь сечение не меньше, чем самый толстый провод системы питания)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бедитесь, что электросистема мастерской снабжена автоматическим выключателем питания (на случай перенапряжения/короткого замыкания), установленным на 30 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тавьте кабель станка в отверсти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Рис. 22В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и подсоедините провода к выводному щитку, как показано на рисунке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электрическую вилку на кабель питания станка (провод заземления – желтый/зеленый, запрещено соединять его с фазовыми проводами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457200" cy="323850"/>
            <wp:effectExtent l="0" t="0" r="0" b="0"/>
            <wp:wrapTight wrapText="bothSides">
              <wp:wrapPolygon edited="0">
                <wp:start x="-450" y="0"/>
                <wp:lineTo x="-450" y="20954"/>
                <wp:lineTo x="21600" y="20954"/>
                <wp:lineTo x="21600" y="0"/>
                <wp:lineTo x="-450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16" r="-7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Убедитесь, что электросистема соответствует требованиям по потребляемой мощности, указанной в руководстве, и способна обеспечить, чтобы падение напряжения при полной нагрузке не превышало 4% от номинальной величины (10% при запуске).</w:t>
      </w:r>
    </w:p>
    <w:p>
      <w:pPr>
        <w:pStyle w:val="CM77"/>
        <w:spacing w:lineRule="atLeast" w:line="23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M77"/>
        <w:spacing w:lineRule="atLeast" w:line="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Направление вращения электродвигател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После подсоединения источника питания убедитесь, что самоцентрирующийся стол вращается в правильном направлении (при нажатой педали, по часовой стрелке).</w:t>
      </w:r>
    </w:p>
    <w:p>
      <w:pPr>
        <w:pStyle w:val="CM77"/>
        <w:spacing w:lineRule="atLeast" w:line="2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направление вращения неправильное, поменяйте местами провода двух фаз в вилке (например, синий и коричневый).</w:t>
      </w:r>
    </w:p>
    <w:p>
      <w:pPr>
        <w:pStyle w:val="CM76"/>
        <w:spacing w:lineRule="atLeast" w:line="238"/>
        <w:ind w:left="165" w:hanging="0"/>
        <w:jc w:val="both"/>
        <w:rPr>
          <w:rFonts w:ascii="Times New Roman" w:hAnsi="Times New Roman" w:cs="Times New Roman"/>
          <w:b/>
          <w:b/>
          <w:bCs/>
        </w:rPr>
      </w:pPr>
      <w:r>
        <w:drawing>
          <wp:anchor behindDoc="1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428625" cy="323850"/>
            <wp:effectExtent l="0" t="0" r="0" b="0"/>
            <wp:wrapTight wrapText="bothSides">
              <wp:wrapPolygon edited="0">
                <wp:start x="-464" y="0"/>
                <wp:lineTo x="-464" y="20964"/>
                <wp:lineTo x="21600" y="20964"/>
                <wp:lineTo x="21600" y="0"/>
                <wp:lineTo x="-464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16" r="-8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НЕСОБЛЮДЕНИЕ ВЫШЕУКАЗАННЫХ ИНСТРУКЦИЙ АВТОМАТИЧЕСКИ АННУЛИРУЕТ ГАРАНТИЙНЫЕ ОБЯЗАТЕЛЬСТВА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lineRule="atLeast" w:line="276"/>
        <w:ind w:right="1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.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невмосистема</w:t>
      </w:r>
    </w:p>
    <w:p>
      <w:pPr>
        <w:pStyle w:val="Default"/>
        <w:spacing w:lineRule="atLeast" w:line="276"/>
        <w:ind w:right="1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tLeast" w:line="276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оедините шиномонтажный станок к пневматической системе мастерской с помощью штеке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(Рис. 21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Default"/>
        <w:spacing w:lineRule="atLeast" w:line="276"/>
        <w:ind w:right="-55" w:hanging="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28625" cy="407035"/>
            <wp:effectExtent l="0" t="0" r="0" b="0"/>
            <wp:wrapTight wrapText="bothSides">
              <wp:wrapPolygon edited="0">
                <wp:start x="-624" y="0"/>
                <wp:lineTo x="-624" y="20946"/>
                <wp:lineTo x="21600" y="20946"/>
                <wp:lineTo x="21600" y="0"/>
                <wp:lineTo x="-624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невматическая система станка должна использовать воздух с техническими характеристиками, указанными в параграфе «Технические характеристики» и должна быть оснащена клапаном перекрытия воздух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M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еспечить правильное рабочее давление, следите за показаниями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нометра выходящей струи (для станков оснащенных бло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анометром);</w:t>
        <w:br/>
        <w:t xml:space="preserve">•    регулятора обратного давления (для станков, не оснащенных бло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L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анках, оснащенных блок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ильтр-редуктор-масленка), давление может регулироваться ручкой верхнего регулятора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бычное рабочее давление составляет 10 бар, для особых случаев (напр. при работе с мотоциклетными шинами) давление может быть снижено.</w:t>
        <w:br/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СПЛУАТАЦИЯ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.1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еш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M77"/>
        <w:spacing w:lineRule="atLeast" w:line="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станка должна происходить в соответствующих условиях окружающей среды:</w:t>
        <w:br/>
        <w:t xml:space="preserve">- температура: 0° +55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br/>
        <w:t>- относительная влажность: 30 - 95% (без образования росы)</w:t>
        <w:br/>
        <w:t>- атмосферное давление: 860 - 1060 гПа (мбар)</w:t>
        <w:br/>
        <w:t xml:space="preserve">Использование станка при других условиях окружающей среды разрешено только после предварительного согласования и одобрения компан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VAGLIOL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  <w:br/>
      </w:r>
    </w:p>
    <w:p>
      <w:pPr>
        <w:pStyle w:val="CM77"/>
        <w:spacing w:lineRule="atLeast" w:line="236"/>
        <w:rPr>
          <w:b/>
          <w:b/>
          <w:lang w:val="en-US"/>
        </w:rPr>
      </w:pPr>
      <w:r>
        <w:rPr>
          <w:b/>
          <w:i/>
          <w:iCs/>
          <w:lang w:val="en-US"/>
        </w:rPr>
        <w:t xml:space="preserve">4.1.1 </w:t>
      </w:r>
      <w:r>
        <w:rPr>
          <w:b/>
          <w:i/>
          <w:iCs/>
        </w:rPr>
        <w:t>Проверка</w:t>
      </w:r>
    </w:p>
    <w:p>
      <w:pPr>
        <w:pStyle w:val="CM79"/>
        <w:spacing w:lineRule="atLeast" w:line="23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жде чем начать работу с шиномонтажным станком убедитесь в том, что знаете расположение и функции всех элементов управления </w:t>
      </w:r>
      <w:r>
        <w:rPr>
          <w:rFonts w:cs="Times New Roman" w:ascii="Times New Roman" w:hAnsi="Times New Roman"/>
          <w:sz w:val="28"/>
          <w:szCs w:val="28"/>
        </w:rPr>
        <w:t xml:space="preserve">(см. параграф “Компоненты и элементы управления станка”). </w:t>
      </w:r>
    </w:p>
    <w:p>
      <w:pPr>
        <w:pStyle w:val="CM77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drawing>
          <wp:anchor behindDoc="1" distT="0" distB="0" distL="114935" distR="0" simplePos="0" locked="0" layoutInCell="0" allowOverlap="1" relativeHeight="32">
            <wp:simplePos x="0" y="0"/>
            <wp:positionH relativeFrom="column">
              <wp:align>right</wp:align>
            </wp:positionH>
            <wp:positionV relativeFrom="paragraph">
              <wp:posOffset>237490</wp:posOffset>
            </wp:positionV>
            <wp:extent cx="762000" cy="333375"/>
            <wp:effectExtent l="0" t="0" r="0" b="0"/>
            <wp:wrapTight wrapText="bothSides">
              <wp:wrapPolygon edited="0">
                <wp:start x="-269" y="0"/>
                <wp:lineTo x="-269" y="20975"/>
                <wp:lineTo x="21600" y="20975"/>
                <wp:lineTo x="21600" y="0"/>
                <wp:lineTo x="-269" y="0"/>
              </wp:wrapPolygon>
            </wp:wrapTight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7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 Правила безопасности во время монтажа и демонтажа шины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720" w:hanging="540"/>
        <w:rPr>
          <w:b/>
          <w:b/>
          <w:sz w:val="20"/>
          <w:szCs w:val="20"/>
        </w:rPr>
      </w:pPr>
      <w:r>
        <w:rPr>
          <w:b/>
          <w:bCs/>
          <w:caps/>
          <w:sz w:val="20"/>
          <w:szCs w:val="20"/>
        </w:rPr>
        <w:t>Перед монтажом шины, соблюдайте следующие правила безопасности: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Диск и шина должны быть чистыми, сухими и в хорошем состоянии. если необходимо, удалите балансировочные грузики (включая самоклеящиеся грузики на внутренней стороне диска) и очистите диск. Проверьте:</w:t>
      </w:r>
    </w:p>
    <w:p>
      <w:pPr>
        <w:pStyle w:val="Normal"/>
        <w:ind w:left="720" w:hanging="0"/>
        <w:rPr/>
      </w:pPr>
      <w:r>
        <w:rPr>
          <w:b/>
          <w:caps/>
          <w:sz w:val="20"/>
          <w:szCs w:val="20"/>
        </w:rPr>
        <w:t>-   борт и кромку на повреждения</w:t>
      </w:r>
    </w:p>
    <w:p>
      <w:pPr>
        <w:pStyle w:val="Normal"/>
        <w:ind w:left="900" w:hanging="180"/>
        <w:rPr/>
      </w:pPr>
      <w:r>
        <w:rPr>
          <w:b/>
          <w:caps/>
          <w:sz w:val="20"/>
          <w:szCs w:val="20"/>
        </w:rPr>
        <w:t>-   диск на вмятины и и/или деформацию (особенно для литых дисков, вмятины могут вызвать внутренние микротрещины, которые остаются невидимыми при визуальном осмотре, и могут подвергать риску прочность диска и создать опасность даже во время накачки).</w:t>
      </w:r>
    </w:p>
    <w:p>
      <w:pPr>
        <w:pStyle w:val="Normal"/>
        <w:ind w:left="54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Адекватно смазывайте поверхность соприкосновения диска и борт покрышки, используйте только специальный смазочный материал для покрышки.</w:t>
      </w:r>
    </w:p>
    <w:p>
      <w:pPr>
        <w:pStyle w:val="Normal"/>
        <w:ind w:left="54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мените внутренний клапан камеры на новый. если покрышка камеры имеет металический клапан, Замените уплотняющее кольцо.</w:t>
      </w:r>
    </w:p>
    <w:p>
      <w:pPr>
        <w:pStyle w:val="CM18"/>
        <w:ind w:left="540" w:firstLine="1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убедитесь, что покрышка соответствуюет размеру диска. никогда не монтируйте ПОКРЫШКУ, если вы не уверены, что она соответствующего размера (номинальный размер диска и покрышки обычно печатается непосредственно на каждом из них).</w:t>
      </w:r>
    </w:p>
    <w:p>
      <w:pPr>
        <w:pStyle w:val="Normal"/>
        <w:ind w:left="540" w:hanging="540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  <w:lang w:val="en-US"/>
        </w:rPr>
        <w:t>B</w:t>
      </w:r>
      <w:r>
        <w:rPr>
          <w:b/>
          <w:bCs/>
          <w:sz w:val="20"/>
          <w:szCs w:val="20"/>
        </w:rPr>
        <w:t xml:space="preserve">.    </w:t>
      </w:r>
      <w:r>
        <w:rPr>
          <w:b/>
          <w:caps/>
          <w:sz w:val="20"/>
          <w:szCs w:val="27"/>
        </w:rPr>
        <w:t>перед демонтажем покрышки, выполняйте следующие правила безопасности: из покрышки должен быть полностью выпущен воздух.</w:t>
      </w:r>
    </w:p>
    <w:p>
      <w:pPr>
        <w:pStyle w:val="Normal"/>
        <w:ind w:left="540" w:hanging="0"/>
        <w:rPr>
          <w:b/>
          <w:b/>
          <w:caps/>
          <w:sz w:val="22"/>
          <w:szCs w:val="27"/>
        </w:rPr>
      </w:pPr>
      <w:r>
        <w:rPr>
          <w:b/>
          <w:caps/>
          <w:sz w:val="20"/>
          <w:szCs w:val="27"/>
        </w:rPr>
        <w:t>не используйте сжатый воздух или струи воды, чтобы очистить колеса на станке.</w:t>
      </w:r>
    </w:p>
    <w:p>
      <w:pPr>
        <w:pStyle w:val="CM84"/>
        <w:spacing w:lineRule="atLeast" w:line="238"/>
        <w:ind w:left="428" w:hanging="427"/>
        <w:rPr>
          <w:rFonts w:ascii="Times New Roman" w:hAnsi="Times New Roman" w:cs="Times New Roman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347980</wp:posOffset>
            </wp:positionV>
            <wp:extent cx="1733550" cy="371475"/>
            <wp:effectExtent l="0" t="0" r="0" b="0"/>
            <wp:wrapTight wrapText="bothSides">
              <wp:wrapPolygon edited="0">
                <wp:start x="-118" y="0"/>
                <wp:lineTo x="-118" y="21037"/>
                <wp:lineTo x="21600" y="21037"/>
                <wp:lineTo x="21600" y="0"/>
                <wp:lineTo x="-118" y="0"/>
              </wp:wrapPolygon>
            </wp:wrapTight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</w:p>
    <w:p>
      <w:pPr>
        <w:pStyle w:val="CM92"/>
        <w:spacing w:lineRule="atLeast" w:line="248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4.3 </w:t>
      </w:r>
      <w:r>
        <w:rPr>
          <w:rFonts w:cs="Times New Roman" w:ascii="Times New Roman" w:hAnsi="Times New Roman"/>
          <w:b/>
          <w:bCs/>
          <w:sz w:val="28"/>
          <w:szCs w:val="28"/>
        </w:rPr>
        <w:t>Разбортов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леса</w:t>
      </w:r>
    </w:p>
    <w:p>
      <w:pPr>
        <w:pStyle w:val="CM92"/>
        <w:spacing w:lineRule="atLeast" w:line="248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</w:p>
    <w:p>
      <w:pPr>
        <w:pStyle w:val="CM92"/>
        <w:spacing w:lineRule="atLeast" w:line="248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БОРТОВКА КОЛЕСА ДОЛЖНА ОСУЩЕСТВЛЯТСЯ ТОЛЬКО ПОСЛЕ ТОГО, КАК ШИНА БУДЕТ ПОЛНОСТЬЮ СПУЩЕНА И СОБЛЮДЕНЫ ВСЕ ТРЕБОВАНИЯ БЕЗОПАСНОСТИ: ЕСЛИ НАЖАТИЕ НА ПЕДАЛЬ УПРАВЛЕНИЯ ОТЖИМНЫМ УСТРОЙСТВОМ ПОРОЖДАЕТ ВНЕЗАПНОЕ, СИЛЬНОЕ ЗАЖИМАНИЕ ОТЖИМНОГО ПЛЕЧА, ТО ЭТО МОЖЕТ ПРЕДСТАВЛЯТЬ ПОТЕНЦИАЛЬНУЮ ОПАСНОСТЬ ДЛЯ ВСЕГО, ЧТО НАХОДИТСЯ В РАБОЧЕЙ ЗОНЕ. ВО ВРЕМЯ РАЗБОРТОВКИ НЕ ПРИСЛОНЯЙТЕСЬ РУКАМИ К КРАЯМ ШИНЫ. </w:t>
      </w:r>
    </w:p>
    <w:p>
      <w:pPr>
        <w:pStyle w:val="CM92"/>
        <w:spacing w:lineRule="atLeast" w:line="248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Убедитесь, что устройство перемещения колеса установлено правильно, согласно ширине шины. Сделайте подгонку с помощью круглой гай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(Рис. 24). </w:t>
      </w:r>
    </w:p>
    <w:p>
      <w:pPr>
        <w:pStyle w:val="CM4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Отведите плечо отжимного устройства с помощью рычага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Подведите колесо к резиновой опоре, а отжимную лап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к ободу колеса на расстояние приблизительно 1 см от края диска. </w:t>
      </w:r>
    </w:p>
    <w:p>
      <w:pPr>
        <w:pStyle w:val="CM77"/>
        <w:spacing w:lineRule="atLeast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ОЛОЖИТЕ ОТЖИМНУЮ ЛАПУ ТАК, ЧТОБЫ ОНА ДАВИЛА НА ШИНУ, А НЕ НА ДИСК.</w:t>
      </w:r>
    </w:p>
    <w:p>
      <w:pPr>
        <w:pStyle w:val="CM77"/>
        <w:spacing w:lineRule="atLeast" w:line="240" w:before="0" w:after="0"/>
        <w:ind w:left="360" w:hanging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жмите лапу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шине с помощью педал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вторите ту же самую операцию вокруг всего колеса, с обеих сторон, до тех пор пока оба обода освободятся от шины.</w:t>
      </w:r>
    </w:p>
    <w:p>
      <w:pPr>
        <w:pStyle w:val="Default"/>
        <w:spacing w:lineRule="atLeast" w:line="266"/>
        <w:ind w:right="1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tLeast" w:line="266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.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репление колеса</w:t>
      </w:r>
    </w:p>
    <w:p>
      <w:pPr>
        <w:pStyle w:val="Default"/>
        <w:spacing w:lineRule="atLeast" w:line="266"/>
        <w:ind w:right="1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tLeast" w:line="266"/>
        <w:ind w:righ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ажьте края шины смазочным веществом из масленки (см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25). </w:t>
      </w:r>
      <w:r>
        <w:rPr>
          <w:rFonts w:cs="Times New Roman" w:ascii="Times New Roman" w:hAnsi="Times New Roman"/>
          <w:color w:val="000000"/>
          <w:sz w:val="28"/>
          <w:szCs w:val="28"/>
        </w:rPr>
        <w:t>Отпусти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естигранно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еч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ычаг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е его у верхнего края переключателя и управляйте движением горизонтального плеча с помощью соответствующей педали.</w:t>
      </w:r>
    </w:p>
    <w:p>
      <w:pPr>
        <w:pStyle w:val="CM77"/>
        <w:spacing w:lineRule="atLeast" w:line="236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</w:t>
        <w:tab/>
      </w:r>
      <w:r>
        <w:rPr>
          <w:rFonts w:cs="Times New Roman" w:ascii="Times New Roman" w:hAnsi="Times New Roman"/>
          <w:sz w:val="28"/>
          <w:szCs w:val="28"/>
        </w:rPr>
        <w:t xml:space="preserve">Колесо может быть закреплено на самоцентрирующемся столе, расположив соответствующим образом зажимные кулачки с внутренней или внешней стороны диска (см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у 2 </w:t>
      </w:r>
      <w:r>
        <w:rPr>
          <w:rFonts w:cs="Times New Roman" w:ascii="Times New Roman" w:hAnsi="Times New Roman"/>
          <w:sz w:val="28"/>
          <w:szCs w:val="28"/>
        </w:rPr>
        <w:t>Технические характеристики для размеров диска).</w:t>
      </w:r>
    </w:p>
    <w:p>
      <w:pPr>
        <w:pStyle w:val="CM77"/>
        <w:spacing w:lineRule="atLeas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21005" cy="36893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>ПРИ ЗАКРЕПЛЕНИИ КОЛЕСА НЕ ДЕРЖИТЕ РУКИ ПОД ШИНОЙ.</w:t>
      </w:r>
    </w:p>
    <w:p>
      <w:pPr>
        <w:pStyle w:val="CM28"/>
        <w:ind w:left="3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бедитесь, что колесо расположено строго по центру самоцентрирующегося сто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27</w:t>
      </w:r>
      <w:r>
        <w:rPr>
          <w:rFonts w:cs="Times New Roman" w:ascii="Times New Roman" w:hAnsi="Times New Roman"/>
          <w:sz w:val="28"/>
          <w:szCs w:val="28"/>
        </w:rPr>
        <w:t>).</w:t>
        <w:br/>
        <w:t xml:space="preserve">Убедитесь, что колесо зажато кулачками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имметрично. Нажмите на педаль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тобы закрепить кулачки.</w:t>
        <w:br/>
      </w:r>
    </w:p>
    <w:p>
      <w:pPr>
        <w:pStyle w:val="CM22"/>
        <w:ind w:left="338" w:hanging="33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b/>
          <w:bCs/>
        </w:rPr>
        <w:t>ВНЕШНЯЯ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БЛОКИРОВКА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КОЛЕС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жмите на педаль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и установите ее в среднюю позицию, поставьте 4 зажимных кулачк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аким образом, чтобы метки на центрирующем столе совпали с необходимым диаметром колеса. Оставьте колесо на центрирующем столе и, надавливая на колесо, нажмите на педаль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до упора для блокировки колеса.</w:t>
      </w:r>
    </w:p>
    <w:p>
      <w:pPr>
        <w:pStyle w:val="CM88"/>
        <w:spacing w:lineRule="atLeast" w:line="236" w:before="0" w:after="0"/>
        <w:ind w:left="335" w:hanging="33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</w:rPr>
        <w:t>ВНУТРЕННЯЯ БЛОКИРОВКА КОЛЕСА</w:t>
      </w:r>
    </w:p>
    <w:p>
      <w:pPr>
        <w:pStyle w:val="CM88"/>
        <w:spacing w:lineRule="atLeast" w:line="236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ойте зажимные кулачки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, нажав педаль 3. Оставьте колесо на центрирующем столе и, надавливая на него, нажмите на педаль и переместите ее верхнее положение. Зажимы откроются, блокируя колесо специальными зубцами.</w:t>
      </w:r>
    </w:p>
    <w:p>
      <w:pPr>
        <w:pStyle w:val="CM92"/>
        <w:spacing w:lineRule="atLeast" w:line="24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156845</wp:posOffset>
            </wp:positionV>
            <wp:extent cx="1247775" cy="352425"/>
            <wp:effectExtent l="0" t="0" r="0" b="0"/>
            <wp:wrapTight wrapText="bothSides">
              <wp:wrapPolygon edited="0">
                <wp:start x="-165" y="0"/>
                <wp:lineTo x="-165" y="21001"/>
                <wp:lineTo x="21600" y="21001"/>
                <wp:lineTo x="21600" y="0"/>
                <wp:lineTo x="-165" y="0"/>
              </wp:wrapPolygon>
            </wp:wrapTight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06" r="-2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92"/>
        <w:spacing w:lineRule="atLeast" w:line="24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 Демонтаж шины</w:t>
      </w:r>
    </w:p>
    <w:p>
      <w:pPr>
        <w:pStyle w:val="CM92"/>
        <w:spacing w:lineRule="atLeast" w:line="246" w:before="0" w:after="0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скорость вращения стола в соответствии с типом шины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обо «жестких» шин, установите минимальную скорость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Установите плечо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 в рабочую позицию (</w:t>
      </w:r>
      <w:r>
        <w:rPr>
          <w:rFonts w:cs="Times New Roman" w:ascii="Times New Roman" w:hAnsi="Times New Roman"/>
          <w:b/>
        </w:rPr>
        <w:t>Рис. 26</w:t>
      </w:r>
      <w:r>
        <w:rPr>
          <w:rFonts w:cs="Times New Roman" w:ascii="Times New Roman" w:hAnsi="Times New Roman"/>
        </w:rPr>
        <w:t>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пустите шестигранное плечо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установите устройство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диально и горизонтально на обод колеса. Заблокируйте его с помощью соответствующих рычагов управления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регулируйте соприкосновение головк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обода колеса с помощью рукоятки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Задействуйте рычаг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Рис. 28</w:t>
      </w:r>
      <w:r>
        <w:rPr>
          <w:sz w:val="28"/>
          <w:szCs w:val="28"/>
        </w:rPr>
        <w:t xml:space="preserve">), чтобы вставить борт шины в зажим головк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ржа рычаг в данной позиции, поворачивайте стол по часовой стрелке и нажимайте педаль до тех пор, пока борт шины не будет вне обода колеса. Действуйте педалью, быстро нажимая и отпуская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далите внутреннюю камеру (если она е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становите головку, как указано в пункте 3). Установите другой борт шины в зажим головки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с помощью рычаг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Рис. 29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Держа рычаг в данной позиции, поворачивайте стол по часовой стрелке и нажимайте педаль до тех пор, пока борт шины не будет вне обода ко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Отведите плечо в нерабочую позицию и удалите шину с диска.</w:t>
      </w:r>
    </w:p>
    <w:p>
      <w:pPr>
        <w:pStyle w:val="Normal"/>
        <w:jc w:val="both"/>
        <w:rPr/>
      </w:pPr>
      <w:r>
        <w:rPr>
          <w:b/>
        </w:rPr>
        <w:t>ПРЕДУПРЕЖДЕНИЕ!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 крутящемся центрирующем столе будьте внимательны и держите руки подальше от работающего инструмента</w:t>
      </w:r>
      <w:r>
        <w:rPr>
          <w:sz w:val="28"/>
          <w:szCs w:val="28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43100</wp:posOffset>
            </wp:positionH>
            <wp:positionV relativeFrom="paragraph">
              <wp:posOffset>12065</wp:posOffset>
            </wp:positionV>
            <wp:extent cx="1981200" cy="409575"/>
            <wp:effectExtent l="0" t="0" r="0" b="0"/>
            <wp:wrapTight wrapText="bothSides">
              <wp:wrapPolygon edited="0">
                <wp:start x="-103" y="0"/>
                <wp:lineTo x="-103" y="20996"/>
                <wp:lineTo x="21600" y="20996"/>
                <wp:lineTo x="21600" y="0"/>
                <wp:lineTo x="-103" y="0"/>
              </wp:wrapPolygon>
            </wp:wrapTight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7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4.6 </w:t>
      </w:r>
      <w:r>
        <w:rPr>
          <w:rFonts w:cs="Times New Roman" w:ascii="Times New Roman" w:hAnsi="Times New Roman"/>
          <w:b/>
          <w:bCs/>
          <w:sz w:val="28"/>
          <w:szCs w:val="28"/>
        </w:rPr>
        <w:t>Монтаж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ины </w:t>
      </w:r>
    </w:p>
    <w:p>
      <w:pPr>
        <w:pStyle w:val="CM7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е колесо, так как указано в параграфе 4.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е скорость вращения стола в соответствии с типом шины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собо «жестких» шин, установите минимальную скорость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Установите плечо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в рабочую позицию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Установите головку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(Рис.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</w:rPr>
        <w:t xml:space="preserve">) напротив края диска и заблокируйте плечо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4) Установите шину так, чтобы борт диска прошел под штырем головки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 и в стороне от держателя головки (нижний борт: см. Рис. 30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5) Нажмите на педаль привода стола для запуска его вращения по часовой стрелке и монтажа шины. Для уменьшения усилия растягивания борта шины во время вращения стола используйте углубление колёсного диска, нажимая на правую стенку шины.</w:t>
      </w:r>
    </w:p>
    <w:p>
      <w:pPr>
        <w:pStyle w:val="Normal"/>
        <w:jc w:val="both"/>
        <w:rPr/>
      </w:pPr>
      <w:r>
        <w:rPr>
          <w:sz w:val="28"/>
          <w:szCs w:val="28"/>
        </w:rPr>
        <w:t>6) В случае если имеется резиновая камера, следует вставить камеру в середину.</w:t>
      </w:r>
    </w:p>
    <w:p>
      <w:pPr>
        <w:pStyle w:val="Normal"/>
        <w:jc w:val="both"/>
        <w:rPr/>
      </w:pPr>
      <w:r>
        <w:rPr>
          <w:sz w:val="28"/>
          <w:szCs w:val="28"/>
        </w:rPr>
        <w:t>7) После монтажа нижнего борта шины повторите те же операции с верхним бортом (</w:t>
      </w:r>
      <w:r>
        <w:rPr>
          <w:b/>
          <w:sz w:val="28"/>
          <w:szCs w:val="28"/>
        </w:rPr>
        <w:t>Рис. 31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Отведите в сторону плеч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, поставив его в нерабочую позицию. </w:t>
      </w:r>
    </w:p>
    <w:p>
      <w:pPr>
        <w:pStyle w:val="Normal"/>
        <w:jc w:val="both"/>
        <w:rPr/>
      </w:pPr>
      <w:r>
        <w:rPr>
          <w:sz w:val="28"/>
          <w:szCs w:val="28"/>
        </w:rPr>
        <w:t>9) Разблокируйте колесо, нажав на педаль.</w:t>
      </w:r>
    </w:p>
    <w:p>
      <w:pPr>
        <w:pStyle w:val="CM76"/>
        <w:spacing w:lineRule="atLeast" w:line="23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0</wp:posOffset>
            </wp:positionH>
            <wp:positionV relativeFrom="paragraph">
              <wp:posOffset>571500</wp:posOffset>
            </wp:positionV>
            <wp:extent cx="1971675" cy="447675"/>
            <wp:effectExtent l="0" t="0" r="0" b="0"/>
            <wp:wrapTight wrapText="bothSides">
              <wp:wrapPolygon edited="0">
                <wp:start x="-104" y="0"/>
                <wp:lineTo x="-104" y="21038"/>
                <wp:lineTo x="21494" y="21038"/>
                <wp:lineTo x="21494" y="0"/>
                <wp:lineTo x="-104" y="0"/>
              </wp:wrapPolygon>
            </wp:wrapTight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ПРЕДУПРЕЖДЕНИЕ! </w:t>
      </w:r>
      <w:r>
        <w:rPr>
          <w:rFonts w:cs="Times New Roman" w:ascii="Times New Roman" w:hAnsi="Times New Roman"/>
          <w:i/>
          <w:sz w:val="28"/>
          <w:szCs w:val="28"/>
        </w:rPr>
        <w:t>При крутящемся центрирующем столе будьте внимательны и держите руки подальше от работающего инструм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M79"/>
        <w:ind w:left="853" w:hanging="8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 Накачивание шины </w:t>
      </w:r>
    </w:p>
    <w:p>
      <w:pPr>
        <w:pStyle w:val="CM79"/>
        <w:ind w:left="853" w:hanging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НИМАНИЕ! ОПЕРАЦИЯ НАКАЧИВАНИЯ ШИНЫ ЯВЛЯЕТСЯ ДОСТАТОЧНО ОПАСНОЙ ДЛЯ ОПЕРАТОРА СТА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ННАЯ ОПЕРАЦИЯ ДОЛЖНА ПРОИЗВОДИТЬСЯ В СООТВЕТСТВИИ С НИЖЕПРИВЕДЁННЫМИ УСЛОВИЯМИ.</w:t>
      </w:r>
    </w:p>
    <w:p>
      <w:pPr>
        <w:pStyle w:val="2"/>
        <w:jc w:val="both"/>
        <w:rPr/>
      </w:pPr>
      <w:r>
        <w:rPr>
          <w:szCs w:val="24"/>
        </w:rPr>
        <w:t>НЕСМОТРЯ НА ТО, ЧТО СТАНОК ОСНАЩЕН УСТРОЙСТВОМ ОГРАНИЧЕНИЯ ДАВЛЕНИЯ (УСТАНОВЛЕННЫЙ УРОВЕНЬ: 3,5 БАР), ЭТО НЕ ИСКЛЮЧАЕТ ПОЛНОСТЬЮ РИСКА ВЗРЫВА ШИНЫ НА ЭТАПЕ НАКАЧИВАНИЯ. НЕСОБЛЮДЕНИЕ НИЖЕПРИВЕДЁННЫХ ИНСТРУКЦИЙ ДЕЛАЕТ ОПАСНОЙ ОПЕРАЦИЮ НАКАЧИВАНИЯ Ш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ГДА НЕ ПРЕВЫШАЙТЕ ДАВЛЕНИЯ, РЕКОМЕНДУЕМОГО ИЗГОТОВИТЕЛЕМ ШИНЫ.</w:t>
      </w:r>
    </w:p>
    <w:p>
      <w:pPr>
        <w:pStyle w:val="2"/>
        <w:jc w:val="both"/>
        <w:rPr/>
      </w:pPr>
      <w:r>
        <w:rPr>
          <w:szCs w:val="24"/>
        </w:rPr>
        <w:t>ЕСЛИ ДАННЫЕ ПРЕДЕЛЫ ПРЕВЫШАЮТСЯ, ШИНА МОЖЕТ ВЗОРВАТЬСЯ. ВО ВРЕМЯ НАКАЧИВАНИЯ ДЕРЖИТЕ РУКИ И ВСЁ ТЕЛО ПОДАЛЬШЕ ОТ ШИНЫ. НЕ ОТВЛЕКАЙТЕСЬ ВО ВРЕМЯ ВЫПОЛНЕНИЯ ДАННОЙ ОПЕРАЦИИ И ЧАЩЕ ПРОВЕРЯЙТЕ ДАВЛЕНИЕ В ШИНЕ, ВО ИЗБЕЖАНИЕ ПЕРЕКАЧИВАНИЯ ШИНЫ. ВЗРЫВ ПОКРЫШКИ МОЖЕТ ПРИВЕСТИ К СЕРЬЕЗНЫМ УВЕЧЬЯМ ИЛИ ДАЖЕ СМЕРТИ.</w:t>
      </w:r>
    </w:p>
    <w:p>
      <w:pPr>
        <w:pStyle w:val="CM19"/>
        <w:rPr>
          <w:rFonts w:ascii="Times New Roman" w:hAnsi="Times New Roman" w:cs="Times New Roman"/>
          <w:b/>
          <w:b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</w:r>
    </w:p>
    <w:p>
      <w:pPr>
        <w:pStyle w:val="CM79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7.1 Накачивание бескамерных шин (только для моделей серии “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”)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Убедитесь, что все воздушные пики зажимных кулачков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Рис. 32</w:t>
      </w:r>
      <w:r>
        <w:rPr>
          <w:rFonts w:cs="Times New Roman" w:ascii="Times New Roman" w:hAnsi="Times New Roman"/>
          <w:sz w:val="28"/>
          <w:szCs w:val="28"/>
        </w:rPr>
        <w:t>) прочищен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с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жимн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ачк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ут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Р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 3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Default"/>
        <w:spacing w:lineRule="atLeast" w:line="240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мите на защитную пластину надувочной голо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и вставьте ее в вентиль камеры. Отпустите защитную пластину и убедитесь в том, что надувочная головка и вентиль камеры соединены плотно.</w:t>
      </w:r>
    </w:p>
    <w:p>
      <w:pPr>
        <w:pStyle w:val="Default"/>
        <w:spacing w:lineRule="atLeast" w:line="24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Держите шину так, чтобы верхний ее борт соприкосался с ободом колеса, а нижний борт двигался скользя от обода, что создает узкое отверстие, позволяющее проходить воздуху (см. </w:t>
      </w:r>
      <w:r>
        <w:rPr>
          <w:rFonts w:cs="Times New Roman" w:ascii="Times New Roman" w:hAnsi="Times New Roman"/>
          <w:b/>
          <w:bCs/>
          <w:sz w:val="28"/>
          <w:szCs w:val="28"/>
        </w:rPr>
        <w:t>Р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 33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CM23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 xml:space="preserve">Приведите педаль накачи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во вторую</w:t>
      </w:r>
      <w:r>
        <w:rPr>
          <w:rFonts w:cs="Times New Roman" w:ascii="Times New Roman" w:hAnsi="Times New Roman"/>
          <w:sz w:val="28"/>
          <w:szCs w:val="28"/>
        </w:rPr>
        <w:t xml:space="preserve"> позицию для пуска воздушной струи: оба борта шины отделить и натянуть.</w:t>
      </w:r>
    </w:p>
    <w:p>
      <w:pPr>
        <w:pStyle w:val="CM23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Уберите руки с шины и приведите педаль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в первую позицию: в то время как борта шины натянуты, воздух начинает наполнять шину до тех пор, пока оба борта выйдут за края диска (разбортовка колеса).</w:t>
      </w:r>
    </w:p>
    <w:p>
      <w:pPr>
        <w:pStyle w:val="CM23"/>
        <w:ind w:left="36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Освободите колесо от зажимных кулачков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амоцентрирующегося сто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 помощью педали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CM23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 xml:space="preserve">Завершите накачивание шины, приведя педаль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ервую позицию</w:t>
      </w:r>
      <w:r>
        <w:rPr>
          <w:rFonts w:cs="Times New Roman" w:ascii="Times New Roman" w:hAnsi="Times New Roman"/>
          <w:sz w:val="28"/>
          <w:szCs w:val="28"/>
        </w:rPr>
        <w:t xml:space="preserve">. Регулярно проверяйте давление и не допускайте, чтобы оно превышало максимальный уровень, установленный изготовителем (если это все-таки произошло, спустите излишний воздух из шины, нажав на кнопку возле манометра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M7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M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7.2 Накачивание шин (с устройством накачивания бескамерных шин для моделей серии “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” или с пистолетом для накачивания) </w:t>
      </w:r>
    </w:p>
    <w:p>
      <w:pPr>
        <w:pStyle w:val="Default"/>
        <w:spacing w:lineRule="atLeast" w:line="240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Освободите колесо от зажимных кулачков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амоцентрирующегося сто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 помощью педали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Рис. 33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Default"/>
        <w:spacing w:lineRule="atLeast" w:line="240"/>
        <w:ind w:left="360" w:right="1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мите на защитную пластину надувочной голо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и вставьте ее в вентиль камеры. Отпустите защитную пластину и убедитесь в том, что надувочная головка и вентиль камеры соединены плотно.</w:t>
      </w:r>
    </w:p>
    <w:p>
      <w:pPr>
        <w:pStyle w:val="CM79"/>
        <w:spacing w:lineRule="atLeast" w:line="236"/>
        <w:ind w:left="338" w:hanging="3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)</w:t>
        <w:tab/>
      </w:r>
      <w:r>
        <w:rPr>
          <w:rFonts w:cs="Times New Roman" w:ascii="Times New Roman" w:hAnsi="Times New Roman"/>
          <w:sz w:val="28"/>
          <w:szCs w:val="28"/>
        </w:rPr>
        <w:t xml:space="preserve">Уберите руки с шины и накачайте ее (приведите педал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устройства накачивания для бескамерных шин в первую позицию для моделей серии “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” или нажмите соответствующую кнопку на пистолете для накачивания). Регулярно проверяйте давление и не допускайте, чтобы оно превышало максимальный уровень, установленный изготовителем (если это все-таки произошло, спустите излишний воздух из шины, нажав на кнопку возле манометра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M7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M7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СЛУЖИВАНИЕ</w:t>
      </w:r>
    </w:p>
    <w:p>
      <w:pPr>
        <w:pStyle w:val="CM77"/>
        <w:spacing w:lineRule="atLeast" w:line="236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457200" cy="323850"/>
            <wp:effectExtent l="0" t="0" r="0" b="0"/>
            <wp:wrapTight wrapText="bothSides">
              <wp:wrapPolygon edited="0">
                <wp:start x="-435" y="0"/>
                <wp:lineTo x="-435" y="20951"/>
                <wp:lineTo x="21600" y="20951"/>
                <wp:lineTo x="21600" y="0"/>
                <wp:lineTo x="-435" y="0"/>
              </wp:wrapPolygon>
            </wp:wrapTight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16" r="-6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ЕРЕД НАЧАЛОМ ЛЮБЫХ РАБОТ УБЕДИТЕСЬ, ЧТО ВСЕ ИСТОЧНИКИ ПИТАНИЯ ОТКЛЮЧЕНЫ И НА ШПИНДЕЛЕ НЕ ЗАКРЕПЛЕНО НИКАКИХ КОЛЕС. </w:t>
      </w:r>
    </w:p>
    <w:p>
      <w:pPr>
        <w:pStyle w:val="CM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5.1 </w:t>
      </w:r>
      <w:r>
        <w:rPr>
          <w:rFonts w:cs="Times New Roman" w:ascii="Times New Roman" w:hAnsi="Times New Roman"/>
          <w:b/>
          <w:bCs/>
          <w:sz w:val="28"/>
          <w:szCs w:val="28"/>
        </w:rPr>
        <w:t>Кажды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40 </w:t>
      </w:r>
      <w:r>
        <w:rPr>
          <w:rFonts w:cs="Times New Roman" w:ascii="Times New Roman" w:hAnsi="Times New Roman"/>
          <w:b/>
          <w:bCs/>
          <w:sz w:val="28"/>
          <w:szCs w:val="28"/>
        </w:rPr>
        <w:t>часов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ьте уровень масла в лубрикатор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. 21</w:t>
      </w:r>
      <w:r>
        <w:rPr>
          <w:rFonts w:cs="Times New Roman" w:ascii="Times New Roman" w:hAnsi="Times New Roman"/>
          <w:color w:val="000000"/>
          <w:sz w:val="28"/>
          <w:szCs w:val="28"/>
        </w:rPr>
        <w:t>): всасывающий стержень всегда должен быть полностью скрыт под уровнем масла. Долей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сл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раграф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5.4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сти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Удалите всю грязь и осадки с зажимных кулачков. Смажьте направляющие кулачков, как указано в параграфе 5.4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2 Каждые 100 часов работы</w:t>
      </w:r>
    </w:p>
    <w:p>
      <w:pPr>
        <w:pStyle w:val="CM77"/>
        <w:spacing w:lineRule="atLeast" w:line="236"/>
        <w:ind w:left="338" w:hanging="3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Удалите пробку и проверьте уровень масла в коробке передач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34</w:t>
      </w:r>
      <w:r>
        <w:rPr>
          <w:rFonts w:cs="Times New Roman" w:ascii="Times New Roman" w:hAnsi="Times New Roman"/>
          <w:sz w:val="28"/>
          <w:szCs w:val="28"/>
        </w:rPr>
        <w:t xml:space="preserve">) через отверстие в основании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Долейте масла, как указано в параграф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.4, </w:t>
      </w:r>
      <w:r>
        <w:rPr>
          <w:rFonts w:cs="Times New Roman" w:ascii="Times New Roman" w:hAnsi="Times New Roman"/>
          <w:sz w:val="28"/>
          <w:szCs w:val="28"/>
        </w:rPr>
        <w:t>если необходим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M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5.3 </w:t>
      </w:r>
      <w:r>
        <w:rPr>
          <w:rFonts w:cs="Times New Roman" w:ascii="Times New Roman" w:hAnsi="Times New Roman"/>
          <w:b/>
          <w:bCs/>
          <w:sz w:val="28"/>
          <w:szCs w:val="28"/>
        </w:rPr>
        <w:t>Кажды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1000 </w:t>
      </w:r>
      <w:r>
        <w:rPr>
          <w:rFonts w:cs="Times New Roman" w:ascii="Times New Roman" w:hAnsi="Times New Roman"/>
          <w:b/>
          <w:bCs/>
          <w:sz w:val="28"/>
          <w:szCs w:val="28"/>
        </w:rPr>
        <w:t>часов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M79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чистите и/или замените глушители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Рис. 35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крутите четыре стопорных болта и снимите левую стенку шиномонтажного станка или выкрутите крепежные болты, чтобы вынуть весь блок управления педалями из передней части станка;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нуть глушит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шпиндель управления педалями и отжимное устройство;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йте глушители сжатым воздухом, чтобы прочистить их, или заменить их в случае повреждений (см. каталог запасных частей);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е глушители на их распределители;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е обратно блок управления педалями или левую стенку станка и закрепите болтами.</w:t>
      </w:r>
    </w:p>
    <w:p>
      <w:pPr>
        <w:pStyle w:val="Default"/>
        <w:ind w:left="720" w:hanging="36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ind w:left="180" w:hanging="1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бедитесь, что вращение лап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с. 2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аточно жесткое и если необходимо следуйте указаниям ниже: </w:t>
      </w:r>
    </w:p>
    <w:p>
      <w:pPr>
        <w:pStyle w:val="Default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утите бол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более жесткого хода вокруг оси болта.</w:t>
      </w:r>
    </w:p>
    <w:p>
      <w:pPr>
        <w:pStyle w:val="Default"/>
        <w:ind w:left="720" w:hanging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яните штифт для более жесткого вращения вокруг оси втулки лап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</w:r>
    </w:p>
    <w:p>
      <w:pPr>
        <w:pStyle w:val="Default"/>
        <w:ind w:left="720" w:hanging="36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ьте ремень приво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. 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 изношенность и достаточное натяжение.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утите четыре стопорных болта и снимите боковую панель шиномонтажного станка;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ните бол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оры электродвигате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тяжения рем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Default"/>
        <w:ind w:left="720" w:hanging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ните реме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он изношен, используя оригинальные запасные части компа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AVAGLI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Default"/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е обратно боковую панель прежде чем продолжать процедуру сборки или разборки;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ЧАНИЕ: Осуществляйте вышеуказанные проверки каждый раз когда происходит сбой питания шиномонтажного станка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br/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5.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мазоч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щества</w:t>
      </w:r>
    </w:p>
    <w:p>
      <w:pPr>
        <w:pStyle w:val="Default"/>
        <w:rPr/>
      </w:pPr>
      <w:r>
        <w:rPr>
          <w:b/>
          <w:bCs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Масло для фильтра пневмосист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SS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ERESS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IL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  <w:br/>
      </w:r>
      <w:r>
        <w:rPr>
          <w:rFonts w:cs="Times New Roman" w:ascii="Times New Roman" w:hAnsi="Times New Roman"/>
          <w:bCs/>
          <w:sz w:val="28"/>
          <w:szCs w:val="28"/>
        </w:rPr>
        <w:t>Масло для коробки передач шпинде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SS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EA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I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X</w:t>
      </w:r>
      <w:r>
        <w:rPr>
          <w:rFonts w:cs="Times New Roman" w:ascii="Times New Roman" w:hAnsi="Times New Roman"/>
          <w:b/>
          <w:bCs/>
          <w:sz w:val="28"/>
          <w:szCs w:val="28"/>
        </w:rPr>
        <w:t>140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Смазка для смазочных приспособлений и подвижных механизмов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SS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>.</w:t>
        <w:br/>
        <w:t>Осуществляй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а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пр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ст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  <w:br/>
      </w:r>
    </w:p>
    <w:p>
      <w:pPr>
        <w:pStyle w:val="CM76"/>
        <w:spacing w:lineRule="atLeast" w:line="23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809625" cy="371475"/>
            <wp:effectExtent l="0" t="0" r="0" b="0"/>
            <wp:wrapTight wrapText="bothSides">
              <wp:wrapPolygon edited="0">
                <wp:start x="-247" y="0"/>
                <wp:lineTo x="-247" y="21024"/>
                <wp:lineTo x="21600" y="21024"/>
                <wp:lineTo x="21600" y="0"/>
                <wp:lineTo x="-247" y="0"/>
              </wp:wrapPolygon>
            </wp:wrapTight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ПАНИЯ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RAVAGLIOLI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НЕ НЕСЕТ НИКАКОЙ ОТВЕТСТВЕННОСТИ ЗА ПОВРЕЖДЕНИЯ СТАНКА, ЕСЛИ ИСПОЛЬЗОВАЛИСЬ ДРУГИЕ ВИДЫ СМАЗОЧНЫХ ВЕЩЕСТВ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ДЛИТЕЛЬНЫЙ ПРОСТОЙ СТАН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лучае длительного перерыва в эксплуатации станка (6 месяцев и более), полностью опустите кронштейн зажимного приспособления, поместите гидравлические цилиндры в полностью втянутое положение и отсоедините станок от сети.</w:t>
      </w:r>
    </w:p>
    <w:p>
      <w:pPr>
        <w:pStyle w:val="CM77"/>
        <w:spacing w:lineRule="atLeast" w:line="2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ите все чувствительные части машины. Защитите гидравлические шланги, или они будут повреждены, если останутся сухими. Перед новым запуском машины убедитесь, что все защищённые компоненты машины надлежаще работают и проверьте надлежащую работу всей машины.</w:t>
      </w:r>
    </w:p>
    <w:p>
      <w:pPr>
        <w:pStyle w:val="CM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УТИЛИЗАЦИЯ СТАНКА</w:t>
      </w:r>
    </w:p>
    <w:p>
      <w:pPr>
        <w:pStyle w:val="CM77"/>
        <w:spacing w:lineRule="atLeast" w:line="2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шено больше не использовать машину, мы советуем Вам сделать её неактивной. Все части машины, которые могут быть опасны, должны быть исключены из действия. Отсортируйте продукт в соответствии с его классом утиля. Отправьте продукт на свалку металла и обратитесь в центр, специализирующийся на удалении металлолома. Если есть побочные отходы производства, разберите и разделите на отдельные части, затем утилизируйте в соответствии закона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РАНЕНИЕ НЕИСПРАВНОСТЕЙ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 нажатии педали привода вращения стола горят плавкие предохранители.</w:t>
      </w:r>
    </w:p>
    <w:p>
      <w:pPr>
        <w:pStyle w:val="Normal"/>
        <w:rPr/>
      </w:pPr>
      <w:r>
        <w:rPr>
          <w:b/>
          <w:sz w:val="28"/>
          <w:szCs w:val="28"/>
        </w:rPr>
        <w:t>Контакт провода питания с массой.</w:t>
      </w:r>
      <w:r>
        <w:rPr>
          <w:sz w:val="28"/>
          <w:szCs w:val="28"/>
        </w:rPr>
        <w:br/>
        <w:t>- Проверьте провода.</w:t>
        <w:br/>
      </w:r>
      <w:r>
        <w:rPr>
          <w:b/>
          <w:sz w:val="28"/>
          <w:szCs w:val="28"/>
        </w:rPr>
        <w:t>Двигатель имеет короткое замыкание.</w:t>
      </w:r>
      <w:r>
        <w:rPr>
          <w:sz w:val="28"/>
          <w:szCs w:val="28"/>
        </w:rPr>
        <w:br/>
        <w:t>- Замените плавкие предохранители.</w:t>
        <w:br/>
        <w:t>- Замените двигатель.</w:t>
        <w:br/>
        <w:br/>
      </w:r>
      <w:r>
        <w:rPr>
          <w:b/>
          <w:sz w:val="28"/>
          <w:szCs w:val="28"/>
          <w:u w:val="single"/>
        </w:rPr>
        <w:t>Педаль привода во вращение стола не возвращается в центральное положение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мана пружина педали привода</w:t>
      </w:r>
      <w:r>
        <w:rPr>
          <w:sz w:val="28"/>
          <w:szCs w:val="28"/>
        </w:rPr>
        <w:br/>
        <w:t>- Замените пружину педали привода.</w:t>
        <w:b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ль разбортовочного кронштейна и педаль привода во вращение стола не возвращаются в исходное положение.</w:t>
      </w:r>
    </w:p>
    <w:p>
      <w:pPr>
        <w:pStyle w:val="Normal"/>
        <w:rPr/>
      </w:pPr>
      <w:r>
        <w:rPr>
          <w:b/>
          <w:sz w:val="28"/>
          <w:szCs w:val="28"/>
        </w:rPr>
        <w:t>Поломана пружина возврата педали.</w:t>
      </w:r>
      <w:r>
        <w:rPr>
          <w:sz w:val="28"/>
          <w:szCs w:val="28"/>
        </w:rPr>
        <w:br/>
        <w:t>- Замените пружину возврата педали</w:t>
        <w:br/>
      </w:r>
      <w:r>
        <w:rPr>
          <w:b/>
          <w:sz w:val="28"/>
          <w:szCs w:val="28"/>
        </w:rPr>
        <w:t>В смазчике не хватает масла.</w:t>
      </w:r>
      <w:r>
        <w:rPr>
          <w:sz w:val="28"/>
          <w:szCs w:val="28"/>
        </w:rPr>
        <w:br/>
        <w:t>- Долейте не детергентное масло SAE 30 в смазчик.</w:t>
        <w:br/>
        <w:br/>
      </w:r>
      <w:r>
        <w:rPr>
          <w:b/>
          <w:sz w:val="28"/>
          <w:szCs w:val="28"/>
          <w:u w:val="single"/>
        </w:rPr>
        <w:t>Внутри станка происходит утечка воздух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Утечка воздуха из крана на стороне разбортовочного кронштейна.</w:t>
      </w:r>
      <w:r>
        <w:rPr>
          <w:sz w:val="28"/>
          <w:szCs w:val="28"/>
        </w:rPr>
        <w:br/>
        <w:t>- Замените кран.</w:t>
        <w:br/>
        <w:t>- Замените пневмоцилиндр привода разбортовочного кронштейна.</w:t>
        <w:br/>
        <w:br/>
      </w:r>
      <w:r>
        <w:rPr>
          <w:b/>
          <w:sz w:val="28"/>
          <w:szCs w:val="28"/>
        </w:rPr>
        <w:t>Утечка воздуха со стороны самоцентрирующегося стола.</w:t>
      </w:r>
      <w:r>
        <w:rPr>
          <w:sz w:val="28"/>
          <w:szCs w:val="28"/>
        </w:rPr>
        <w:br/>
        <w:t>- Замените цилиндр привода самоцентрирующегося стола.</w:t>
        <w:br/>
        <w:t>- Замените поворотный штуцер.</w:t>
        <w:b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товочный кронштейн не развивает усилия, не разбортовывает и происходит утечка воздуха.</w:t>
      </w:r>
    </w:p>
    <w:p>
      <w:pPr>
        <w:pStyle w:val="Normal"/>
        <w:rPr/>
      </w:pPr>
      <w:r>
        <w:rPr>
          <w:b/>
          <w:sz w:val="28"/>
          <w:szCs w:val="28"/>
        </w:rPr>
        <w:t>Забит глушитель.</w:t>
      </w:r>
      <w:r>
        <w:rPr>
          <w:sz w:val="28"/>
          <w:szCs w:val="28"/>
        </w:rPr>
        <w:br/>
        <w:t>- Замените глушитель.</w:t>
        <w:br/>
      </w:r>
      <w:r>
        <w:rPr>
          <w:b/>
          <w:sz w:val="28"/>
          <w:szCs w:val="28"/>
        </w:rPr>
        <w:t>Изношены уплотнения пневмоцилиндра.</w:t>
      </w:r>
      <w:r>
        <w:rPr>
          <w:sz w:val="28"/>
          <w:szCs w:val="28"/>
        </w:rPr>
        <w:br/>
        <w:t>- Замените уплотнения.</w:t>
        <w:br/>
        <w:t>- Замените пневмоцилиндр привода разбортовочного кронштейна.</w:t>
        <w:br/>
      </w:r>
      <w:r>
        <w:rPr>
          <w:sz w:val="28"/>
          <w:szCs w:val="28"/>
          <w:u w:val="single"/>
        </w:rPr>
        <w:br/>
      </w:r>
      <w:r>
        <w:rPr>
          <w:b/>
          <w:sz w:val="28"/>
          <w:szCs w:val="28"/>
          <w:u w:val="single"/>
        </w:rPr>
        <w:t xml:space="preserve">Происходит утечка воздуха со стороны поворотного шкворня разбортовочного кронштейна </w:t>
      </w:r>
      <w:r>
        <w:rPr>
          <w:b/>
          <w:sz w:val="28"/>
          <w:szCs w:val="28"/>
        </w:rPr>
        <w:br/>
        <w:t>Изношены сальники.</w:t>
      </w:r>
      <w:r>
        <w:rPr>
          <w:sz w:val="28"/>
          <w:szCs w:val="28"/>
        </w:rPr>
        <w:br/>
        <w:t>- Замените сальники.</w:t>
        <w:br/>
        <w:t>- Замените пневмоцилиндр привода разбортовочного кронштейна.</w:t>
        <w:br/>
        <w:br/>
      </w:r>
      <w:r>
        <w:rPr>
          <w:b/>
          <w:sz w:val="28"/>
          <w:szCs w:val="28"/>
          <w:u w:val="single"/>
        </w:rPr>
        <w:t>Самоцентрирующийся стол не вращается в одну или в другую сторону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ман реверсор.</w:t>
      </w:r>
      <w:r>
        <w:rPr>
          <w:sz w:val="28"/>
          <w:szCs w:val="28"/>
        </w:rPr>
        <w:br/>
        <w:t>- Замените реверсор.</w:t>
        <w:br/>
        <w:br/>
      </w:r>
      <w:r>
        <w:rPr>
          <w:b/>
          <w:sz w:val="28"/>
          <w:szCs w:val="28"/>
          <w:u w:val="single"/>
        </w:rPr>
        <w:t>Самоцентрирующийся стол не вращается ни в одну сторону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ман реверсор.</w:t>
      </w:r>
      <w:r>
        <w:rPr>
          <w:sz w:val="28"/>
          <w:szCs w:val="28"/>
        </w:rPr>
        <w:br/>
        <w:t>- Замените реверсор.</w:t>
        <w:br/>
      </w:r>
      <w:r>
        <w:rPr>
          <w:b/>
          <w:sz w:val="28"/>
          <w:szCs w:val="28"/>
        </w:rPr>
        <w:t>Порван ремень.</w:t>
      </w:r>
      <w:r>
        <w:rPr>
          <w:sz w:val="28"/>
          <w:szCs w:val="28"/>
        </w:rPr>
        <w:br/>
        <w:t>- Замените ремень.</w:t>
        <w:br/>
        <w:br/>
      </w:r>
      <w:r>
        <w:rPr>
          <w:b/>
          <w:sz w:val="28"/>
          <w:szCs w:val="28"/>
        </w:rPr>
        <w:t>Заблокирован редуктор.</w:t>
      </w:r>
      <w:r>
        <w:rPr>
          <w:sz w:val="28"/>
          <w:szCs w:val="28"/>
        </w:rPr>
        <w:br/>
        <w:t>- Замените редуктор.</w:t>
        <w:br/>
        <w:br/>
      </w:r>
      <w:r>
        <w:rPr>
          <w:b/>
          <w:sz w:val="28"/>
          <w:szCs w:val="28"/>
        </w:rPr>
        <w:t>Прервана нить предохранителя.</w:t>
      </w:r>
      <w:r>
        <w:rPr>
          <w:sz w:val="28"/>
          <w:szCs w:val="28"/>
        </w:rPr>
        <w:br/>
        <w:t>- Замените предохранитель.</w:t>
        <w:br/>
        <w:br/>
      </w:r>
      <w:r>
        <w:rPr>
          <w:b/>
          <w:sz w:val="28"/>
          <w:szCs w:val="28"/>
          <w:u w:val="single"/>
        </w:rPr>
        <w:t>Самоцентрирующийся стол не вращается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вигатель работает неустойчиво.</w:t>
      </w:r>
      <w:r>
        <w:rPr>
          <w:sz w:val="28"/>
          <w:szCs w:val="28"/>
        </w:rPr>
        <w:br/>
        <w:t>- Проверьте, надежность соединеия провода в вилке, розетке питания или на монтажной колодке двигателя.</w:t>
        <w:br/>
        <w:t>- Замените двигатель.</w:t>
        <w:br/>
        <w:br/>
      </w:r>
      <w:r>
        <w:rPr>
          <w:b/>
          <w:sz w:val="28"/>
          <w:szCs w:val="28"/>
          <w:u w:val="single"/>
        </w:rPr>
        <w:t>Шум в редукторе. Самоцентрирующийся стол делает 1/3 поворота, затем останавливается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зношен редуктор.</w:t>
      </w:r>
      <w:r>
        <w:rPr>
          <w:sz w:val="28"/>
          <w:szCs w:val="28"/>
        </w:rPr>
        <w:br/>
        <w:t>- Замените редуктор.</w:t>
        <w:br/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самоцентрирующемся столе не происходит зажатия диск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еисправен цилиндр привода самоцентрирующегося стола.</w:t>
      </w:r>
      <w:r>
        <w:rPr>
          <w:rFonts w:cs="Times New Roman" w:ascii="Times New Roman" w:hAnsi="Times New Roman"/>
          <w:sz w:val="28"/>
          <w:szCs w:val="28"/>
        </w:rPr>
        <w:br/>
        <w:t>- Замените цилиндр привода самоцентрирующегося стола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Изношены оконечности зажимных кулачков.</w:t>
      </w:r>
      <w:r>
        <w:rPr>
          <w:rFonts w:cs="Times New Roman" w:ascii="Times New Roman" w:hAnsi="Times New Roman"/>
          <w:sz w:val="28"/>
          <w:szCs w:val="28"/>
        </w:rPr>
        <w:br/>
        <w:t>- Замените зажимные кулачки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труднён шиномонтаж на самоцентрирующемся стол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еправильное натяжение ремня.</w:t>
      </w:r>
      <w:r>
        <w:rPr>
          <w:rFonts w:cs="Times New Roman" w:ascii="Times New Roman" w:hAnsi="Times New Roman"/>
          <w:sz w:val="28"/>
          <w:szCs w:val="28"/>
        </w:rPr>
        <w:br/>
        <w:t>- Отрегулируйте натяжение ремня или замените его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Шиномонтажная головка не поднимается или слишком высоко поднимается от диск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е отрегулирована блокировочная пластина.</w:t>
      </w:r>
      <w:r>
        <w:rPr>
          <w:rFonts w:cs="Times New Roman" w:ascii="Times New Roman" w:hAnsi="Times New Roman"/>
          <w:sz w:val="28"/>
          <w:szCs w:val="28"/>
        </w:rPr>
        <w:br/>
        <w:t xml:space="preserve">- Отрегулируйте пластину 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ертикальный кронштейн поднимается с усилие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еисправна блокировочная пластина.</w:t>
      </w:r>
      <w:r>
        <w:rPr>
          <w:rFonts w:cs="Times New Roman" w:ascii="Times New Roman" w:hAnsi="Times New Roman"/>
          <w:sz w:val="28"/>
          <w:szCs w:val="28"/>
        </w:rPr>
        <w:br/>
        <w:t>- Замените пластину.</w:t>
        <w:br/>
      </w:r>
      <w:r>
        <w:rPr>
          <w:rFonts w:cs="Times New Roman" w:ascii="Times New Roman" w:hAnsi="Times New Roman"/>
          <w:b/>
          <w:sz w:val="28"/>
          <w:szCs w:val="28"/>
        </w:rPr>
        <w:t>Не отрегулирована блокировочная пластина.</w:t>
      </w:r>
      <w:r>
        <w:rPr>
          <w:rFonts w:cs="Times New Roman" w:ascii="Times New Roman" w:hAnsi="Times New Roman"/>
          <w:sz w:val="28"/>
          <w:szCs w:val="28"/>
        </w:rPr>
        <w:br/>
        <w:t>- Отрегулируйте пластину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релка манометра давления в шинах не возвращается на 0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Неисправен или повреждён манометр.</w:t>
      </w:r>
      <w:r>
        <w:rPr>
          <w:rFonts w:cs="Times New Roman" w:ascii="Times New Roman" w:hAnsi="Times New Roman"/>
          <w:sz w:val="28"/>
          <w:szCs w:val="28"/>
        </w:rPr>
        <w:br/>
        <w:t>- Замените манометр.</w:t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M82"/>
        <w:ind w:left="853" w:hanging="85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РАБОЧИЕ СХЕМЫ</w:t>
      </w:r>
    </w:p>
    <w:p>
      <w:pPr>
        <w:pStyle w:val="CM82"/>
        <w:ind w:left="853" w:hanging="852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CM82"/>
        <w:ind w:left="853" w:hanging="8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1 Схемы электропроводки</w:t>
      </w:r>
    </w:p>
    <w:p>
      <w:pPr>
        <w:pStyle w:val="CM82"/>
        <w:ind w:left="540" w:hanging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Рис. 40-4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Default"/>
        <w:tabs>
          <w:tab w:val="clear" w:pos="709"/>
          <w:tab w:val="left" w:pos="61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ab/>
        <w:t>Предохранители</w:t>
      </w:r>
    </w:p>
    <w:p>
      <w:pPr>
        <w:pStyle w:val="Default"/>
        <w:tabs>
          <w:tab w:val="clear" w:pos="709"/>
          <w:tab w:val="left" w:pos="61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ab/>
        <w:t>Электродвигатель</w:t>
      </w:r>
    </w:p>
    <w:p>
      <w:pPr>
        <w:pStyle w:val="Default"/>
        <w:tabs>
          <w:tab w:val="clear" w:pos="709"/>
          <w:tab w:val="left" w:pos="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P </w:t>
      </w:r>
      <w:r>
        <w:rPr>
          <w:rFonts w:cs="Times New Roman" w:ascii="Times New Roman" w:hAnsi="Times New Roman"/>
          <w:sz w:val="28"/>
          <w:szCs w:val="28"/>
        </w:rPr>
        <w:tab/>
        <w:t>Переключатель полюсов</w:t>
      </w:r>
    </w:p>
    <w:p>
      <w:pPr>
        <w:pStyle w:val="Default"/>
        <w:tabs>
          <w:tab w:val="clear" w:pos="709"/>
          <w:tab w:val="left" w:pos="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G </w:t>
      </w:r>
      <w:r>
        <w:rPr>
          <w:rFonts w:cs="Times New Roman" w:ascii="Times New Roman" w:hAnsi="Times New Roman"/>
          <w:sz w:val="28"/>
          <w:szCs w:val="28"/>
        </w:rPr>
        <w:tab/>
        <w:t>Главный инвертор</w:t>
      </w:r>
    </w:p>
    <w:p>
      <w:pPr>
        <w:pStyle w:val="Default"/>
        <w:tabs>
          <w:tab w:val="clear" w:pos="709"/>
          <w:tab w:val="left" w:pos="61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Default"/>
        <w:tabs>
          <w:tab w:val="clear" w:pos="709"/>
          <w:tab w:val="left" w:pos="6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9.2 </w:t>
      </w:r>
      <w:r>
        <w:rPr>
          <w:rFonts w:cs="Times New Roman" w:ascii="Times New Roman" w:hAnsi="Times New Roman"/>
          <w:b/>
          <w:bCs/>
          <w:sz w:val="28"/>
          <w:szCs w:val="28"/>
        </w:rPr>
        <w:t>Схем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невматическо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ы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M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 42-43-44-45-46: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ел пневмопривод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тор-сепаратор-фильтр + лубрикатор + манометр</w:t>
      </w:r>
    </w:p>
    <w:p>
      <w:pPr>
        <w:pStyle w:val="CM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B1 </w:t>
      </w:r>
      <w:r>
        <w:rPr>
          <w:rFonts w:cs="Times New Roman" w:ascii="Times New Roman" w:hAnsi="Times New Roman"/>
          <w:sz w:val="28"/>
          <w:szCs w:val="28"/>
        </w:rPr>
        <w:t>Разделите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егулятор давления (уровень давления установлен на 8-10 бар + маномет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Лубрикатор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щающийся распределитель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шитель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Распределитель отжимного устройства (однофункциональный цилинд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Распределитель отжимного устройства (двухфункциональный цилинд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Распределитель зажимных кулачков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Распределитель опрокидывания колонны</w:t>
      </w:r>
    </w:p>
    <w:p>
      <w:pPr>
        <w:pStyle w:val="CM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толет для накачивания шин с манометром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Однофункциональный цилиндр отжимного устройств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Двухфункциональный цилиндр отжимного устройств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Цилиндр самоцентрирующегося стол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Цилиндр опрокидывания колонны</w:t>
      </w:r>
    </w:p>
    <w:p>
      <w:pPr>
        <w:pStyle w:val="CM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Цилиндр опрокидывания колонны с пружиной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Нажимной цилиндр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Цилиндр блокировки головки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Цилиндр выдвижения колонны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ятор расход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тель системы управления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уар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тель устройства накачивания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лапан максимального давления (установлен на 4 ба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лапан максимального давления (установлен на 11 ба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Клапан ограничения надувочного давления (установлен на 3,5 ба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Клапан регулирования надувочного давления (установлен от 0 до 5 бар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пан спуск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ометр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пан надува (для бескамерных шин)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пан запуска нажимного цилиндр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ые пики для накачивания бескамерных шин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паны быстрого спуск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тель управления блокировкой головки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тель защитного устройств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итель управления выдвижением колонны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увочная головка</w:t>
      </w:r>
    </w:p>
    <w:p>
      <w:pPr>
        <w:pStyle w:val="CM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лапан ограничения надувочного давления с клапаном спуска (установленный уровень давления: 3,5 бар)</w:t>
      </w:r>
    </w:p>
    <w:p>
      <w:pPr>
        <w:pStyle w:val="CM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Клапан ограничения надувочного давления (установленный уровень давления: 3,5 бар)</w:t>
      </w:r>
    </w:p>
    <w:p>
      <w:pPr>
        <w:pStyle w:val="Default"/>
        <w:spacing w:before="0" w:after="1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ТАБЛИЦЫ ЗАПАСНЫХ ЧАСТЕЙ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1 Как заказать запасные части</w:t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 хотите заказать запасные части, обязательно указывайте: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ль станка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од изготовления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ерийный номер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чной код (см. обложку руководства по эксплуатации)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а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асн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</w:t>
      </w:r>
    </w:p>
    <w:p>
      <w:pPr>
        <w:pStyle w:val="Default"/>
        <w:ind w:left="180" w:hanging="1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запасных частей электросистемы, таких как электродвигатель и т.п., уточняйте напряжение, частоту и являются ли они одно- или трехфазными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0.2 </w:t>
      </w:r>
      <w:r>
        <w:rPr>
          <w:rFonts w:cs="Times New Roman" w:ascii="Times New Roman" w:hAnsi="Times New Roman"/>
          <w:b/>
          <w:bCs/>
          <w:sz w:val="28"/>
          <w:szCs w:val="28"/>
        </w:rPr>
        <w:t>Запасны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асти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CM76"/>
        <w:spacing w:lineRule="atLeast" w:line="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с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47 </w:t>
      </w:r>
      <w:r>
        <w:rPr>
          <w:rFonts w:cs="Times New Roman" w:ascii="Times New Roman" w:hAnsi="Times New Roman"/>
          <w:sz w:val="28"/>
          <w:szCs w:val="28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ь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привед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жете без труда идентифицировать и заказать любую деталь станка.</w:t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4680"/>
      </w:tblGrid>
      <w:tr>
        <w:trPr>
          <w:trHeight w:val="313" w:hRule="atLeast"/>
        </w:trPr>
        <w:tc>
          <w:tcPr>
            <w:tcW w:w="1800" w:type="dxa"/>
            <w:tcBorders>
              <w:left w:val="single" w:sz="10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A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ЧО УСТРОЙСТВА </w:t>
            </w:r>
          </w:p>
        </w:tc>
        <w:tc>
          <w:tcPr>
            <w:tcW w:w="468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70NSRI-G870NSR24-G870NSR24I 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B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ЧО УСТРОЙСТВ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2A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ШЕНЬ ОТКИДНОЙ ПОДУШКИ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70NSRI-G870NSR24-G870NSR24I 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2B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ЕНЬ ОТКИДНОЙ ПОДУШК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БЛИЦА 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 ОТЖИМНОГО УСТРОЙСТВ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70NSR-G870NSRI-G870NSR24-G870NSR24I-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473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4A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70NSRI-G870NSR24-G870NSR24I </w:t>
            </w:r>
          </w:p>
        </w:tc>
      </w:tr>
      <w:tr>
        <w:trPr>
          <w:trHeight w:val="473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4B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5A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АЮЩИЙСЯ ФИТИН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80NSR-G870NSR24 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5B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ЩАЮЩИЙСЯ ФИТИНГ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I-G880NSRI-G870NSR24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6A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ОРОТНЫЙ СТОЛ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80NSR 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6B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НЫЙ СТОЛ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I-G880NSR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6C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НЫЙ СТОЛ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24 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6D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НЫЙ СТОЛ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24I 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7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УКТОРНЫЙ ЭЛЕКТРОДВИГАТЕЛЬ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70NSR-G870NSRI-G870NSR24-G870NSR24I-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8A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ПЕДАЛЕЙ УПРАВЛЕНИ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70NSRI- G880NSR-G880NSR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8B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ПЕДАЛЕЙ УПРАВЛЕНИЯ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24-G870NSR24I 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9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ЛЬ ВЫКЛЮЧЕНИЯ ОТЖИМНОГО УСТРОЙСТВА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70NSR-G870NSRI-G870NSR24-G870NSR24I-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0A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КАЧИВАНИЯ БЕСКАМЕРНЫХ ШИН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I-G870NSR24I </w:t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0B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НАКАЧИВАНИЯ БЕСКАМЕРНЫХ ШИН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I </w:t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1A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АТИЧЕСКАЯ СЕТЬ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-G870NSR24 </w:t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1B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АТИЧЕСКАЯ СЕТЬ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 </w:t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1C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АТИЧЕСКАЯ СЕТЬ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70NSRI-G870NSR24I </w:t>
            </w:r>
          </w:p>
        </w:tc>
      </w:tr>
      <w:tr>
        <w:trPr>
          <w:trHeight w:val="308" w:hRule="atLeast"/>
        </w:trPr>
        <w:tc>
          <w:tcPr>
            <w:tcW w:w="1800" w:type="dxa"/>
            <w:tcBorders>
              <w:left w:val="single" w:sz="10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1D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НЕВМАТИЧЕСКАЯ СЕТЬ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I 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2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70NSR-G870NSRI-G870NSR24-G870NSR24I-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880NSR-G880NSRI 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left w:val="single" w:sz="10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АБЛИЦА 13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ПОМОГАТЕЛЬНОЕ ОБОРУДОВАНИЕ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70NSR-G870NSRI-G870NSR24-G870NSR24I-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880NSR-G880NSRI</w:t>
            </w:r>
          </w:p>
        </w:tc>
      </w:tr>
    </w:tbl>
    <w:p>
      <w:pPr>
        <w:pStyle w:val="Default"/>
        <w:spacing w:before="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TT31c3d5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before="0" w:after="333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before="0" w:after="21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8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before="0" w:after="717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before="0" w:after="65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before="0" w:after="15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39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before="0" w:after="92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28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1118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308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7">
    <w:name w:val="CM47"/>
    <w:basedOn w:val="Default"/>
    <w:next w:val="Default"/>
    <w:qFormat/>
    <w:pPr/>
    <w:rPr>
      <w:rFonts w:cs="Times New Roman"/>
      <w:color w:val="000000"/>
    </w:rPr>
  </w:style>
  <w:style w:type="paragraph" w:styleId="CM48">
    <w:name w:val="CM48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316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before="0" w:after="1505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before="0" w:after="1663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0">
    <w:name w:val="CM60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313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before="0" w:after="200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before="0" w:after="85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/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86">
    <w:name w:val="CM86"/>
    <w:basedOn w:val="Default"/>
    <w:next w:val="Default"/>
    <w:qFormat/>
    <w:pPr>
      <w:spacing w:before="0" w:after="14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>
      <w:spacing w:before="0" w:after="150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before="0" w:after="118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before="0" w:after="1333"/>
    </w:pPr>
    <w:rPr>
      <w:rFonts w:cs="Times New Roman"/>
      <w:color w:val="000000"/>
    </w:rPr>
  </w:style>
  <w:style w:type="paragraph" w:styleId="2">
    <w:name w:val="Основной текст 2"/>
    <w:basedOn w:val="Normal"/>
    <w:qFormat/>
    <w:pPr/>
    <w:rPr>
      <w:b/>
      <w:szCs w:val="27"/>
    </w:rPr>
  </w:style>
  <w:style w:type="paragraph" w:styleId="TextBodyIndent">
    <w:name w:val="Body Text Indent"/>
    <w:basedOn w:val="Normal"/>
    <w:pPr>
      <w:ind w:left="1068" w:hanging="0"/>
    </w:pPr>
    <w:rPr>
      <w:rFonts w:ascii="Arial" w:hAnsi="Arial" w:cs="Arial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1:00Z</dcterms:created>
  <dc:creator>admin</dc:creator>
  <dc:description/>
  <cp:keywords/>
  <dc:language>en-US</dc:language>
  <cp:lastModifiedBy>Игорь</cp:lastModifiedBy>
  <dcterms:modified xsi:type="dcterms:W3CDTF">2008-05-19T10:11:00Z</dcterms:modified>
  <cp:revision>4</cp:revision>
  <dc:subject/>
  <dc:title>СТАНОК ШИНОМОНТАЖНЫЙ </dc:title>
</cp:coreProperties>
</file>