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19974813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863276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785367143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