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88754369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4855911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44250186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762137356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94472498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788141985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46644467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43358087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41303004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