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64499358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8393574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34706087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93829280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612857455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8249737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017379951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51876652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62210054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