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54366626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5969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9696561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3861205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7645866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86203914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4360021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2379912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30248374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