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08991815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827124987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